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tbl>
      <w:tblPr>
        <w:tblW w:w="9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5226"/>
      </w:tblGrid>
      <w:tr>
        <w:trPr>
          <w:trHeight w:val="454" w:hRule="atLeast"/>
        </w:trPr>
        <w:tc>
          <w:tcPr>
            <w:tcW w:w="4380" w:type="dxa"/>
            <w:tcBorders/>
          </w:tcPr>
          <w:p>
            <w:pPr>
              <w:pStyle w:val="Header"/>
              <w:tabs>
                <w:tab w:val="clear" w:pos="4677"/>
                <w:tab w:val="left" w:pos="4680" w:leader="none"/>
                <w:tab w:val="right" w:pos="9355" w:leader="none"/>
              </w:tabs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4"/>
              </w:rPr>
            </w:pPr>
            <w:r>
              <w:rPr>
                <w:bCs/>
                <w:i/>
                <w:iCs/>
                <w:sz w:val="24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Утверждаю: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Заместитель главы администрации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едседатель комитета, экономики финансов и контроля администрации городского ок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Город Калининград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Н.А. Дмитрие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«___»____________ 2013 г.</w:t>
            </w:r>
          </w:p>
        </w:tc>
      </w:tr>
    </w:tbl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  <w:t>КОНКУРСНАЯ ДОКУМЕНТАЦИЯ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  <w:t>ПО ПРОВЕДЕНИЮ ОТКРЫТОГО КОНКУРСА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  <w:t>НА ПРАВО РАЗМЕЩЕНИЯ НЕСТАЦИОНАРНЫХ СЕЗОННЫХ</w:t>
      </w:r>
    </w:p>
    <w:p>
      <w:pPr>
        <w:pStyle w:val="Normal"/>
        <w:keepNext w:val="true"/>
        <w:keepLines/>
        <w:widowControl w:val="false"/>
        <w:suppressLineNumbers/>
        <w:jc w:val="center"/>
        <w:rPr/>
      </w:pPr>
      <w:r>
        <w:rPr>
          <w:sz w:val="24"/>
        </w:rPr>
        <w:t xml:space="preserve">ОБЪЕКТОВ МЕЛКОРОЗНИЧНОЙ ТОРГОВЛИ И СЕЗОННЫХ ПРЕДПРИЯТИЙ ОБЩЕСТВЕННОГО ПИТАНИЯ НА ТЕРРИТОРИИ ГОРОДСКОГО ОКРУГА 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  <w:t>«ГОРОД КАЛИНИНГРАД»</w:t>
      </w:r>
    </w:p>
    <w:p>
      <w:pPr>
        <w:pStyle w:val="Normal"/>
        <w:keepNext w:val="true"/>
        <w:keepLines/>
        <w:widowControl w:val="false"/>
        <w:suppressLineNumbers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jc w:val="both"/>
        <w:rPr/>
      </w:pPr>
      <w:r>
        <w:rPr>
          <w:sz w:val="24"/>
        </w:rPr>
        <w:t xml:space="preserve">Организатор открытого конкурса: комитет экономики, финансов и контроля администрации городского округа «Город Калининград»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Style14"/>
        <w:numPr>
          <w:ilvl w:val="0"/>
          <w:numId w:val="0"/>
        </w:numPr>
        <w:spacing w:before="280" w:after="120"/>
        <w:jc w:val="both"/>
        <w:outlineLvl w:val="0"/>
        <w:rPr/>
      </w:pPr>
      <w:r>
        <w:rPr>
          <w:kern w:val="2"/>
        </w:rPr>
        <w:t xml:space="preserve">Уполномоченный орган на проведение открытого конкурса: управление муниципального заказа комитета экономики, финансов и контроля администрации городского округа «Город Калининград».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jc w:val="center"/>
        <w:rPr>
          <w:sz w:val="24"/>
        </w:rPr>
      </w:pPr>
      <w:r>
        <w:rPr>
          <w:sz w:val="24"/>
        </w:rPr>
        <w:t>Калининград 2013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ДЕРЖА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8942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  <w:tab w:val="right" w:pos="10148" w:leader="dot"/>
              </w:tabs>
              <w:spacing w:before="280" w:after="0"/>
              <w:ind w:left="360" w:hanging="0"/>
              <w:rPr/>
            </w:pPr>
            <w:r>
              <w:rPr>
                <w:u w:val="single"/>
                <w:lang w:val="en-US"/>
              </w:rPr>
              <w:t>I</w:t>
            </w:r>
            <w:r>
              <w:rPr/>
              <w:t>.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  <w:tab w:val="right" w:pos="10148" w:leader="dot"/>
              </w:tabs>
              <w:spacing w:before="0" w:after="280"/>
              <w:rPr/>
            </w:pPr>
            <w:r>
              <w:rPr/>
              <w:t xml:space="preserve">ТЕРМИНЫ И ОПРЕДЕЛЕНИЯ, ИСПОЛЬЗУЕМЫЕ В КОНКУРСНОЙ ДОКУМЕНТАЦИИ  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  <w:tab w:val="right" w:pos="10148" w:leader="dot"/>
              </w:tabs>
              <w:spacing w:before="280" w:after="0"/>
              <w:ind w:left="360" w:hanging="0"/>
              <w:rPr/>
            </w:pPr>
            <w:r>
              <w:rPr>
                <w:lang w:val="en-US"/>
              </w:rPr>
              <w:t>II</w:t>
            </w:r>
            <w:r>
              <w:rPr/>
              <w:t>.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  <w:tab w:val="right" w:pos="10148" w:leader="dot"/>
              </w:tabs>
              <w:spacing w:before="0" w:after="280"/>
              <w:rPr/>
            </w:pPr>
            <w:r>
              <w:rPr/>
              <w:t>ИНФОРМАЦИОННАЯ КАРТА ОТКРЫТОГО КОНКУРСА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  <w:tab w:val="right" w:pos="10148" w:leader="dot"/>
              </w:tabs>
              <w:spacing w:before="280" w:after="0"/>
              <w:ind w:left="360" w:hanging="0"/>
              <w:rPr/>
            </w:pPr>
            <w:r>
              <w:rPr>
                <w:lang w:val="en-US"/>
              </w:rPr>
              <w:t>III</w:t>
            </w:r>
            <w:r>
              <w:rPr/>
              <w:t>.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  <w:tab w:val="right" w:pos="10148" w:leader="dot"/>
              </w:tabs>
              <w:spacing w:before="0" w:after="280"/>
              <w:rPr/>
            </w:pPr>
            <w:r>
              <w:rPr/>
              <w:t>ФОРМЫ ДОКУМЕНТОВ ДЛЯ ЗАПОЛНЕНИЯ УЧАСТНИКАМИ ОТКРЫТОГО КОНКУРСА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  <w:tab w:val="right" w:pos="10148" w:leader="dot"/>
              </w:tabs>
              <w:spacing w:before="280" w:after="0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IV</w:t>
            </w:r>
            <w:r>
              <w:rPr/>
              <w:t>.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  <w:tab w:val="right" w:pos="10148" w:leader="dot"/>
              </w:tabs>
              <w:spacing w:before="0" w:after="280"/>
              <w:rPr/>
            </w:pPr>
            <w:r>
              <w:rPr/>
              <w:t>ОБЩИЕ УСЛОВИЯ ПРОВЕДЕНИЯ ОТКРЫТОГО КОНКУРСА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  <w:tab w:val="right" w:pos="10148" w:leader="dot"/>
              </w:tabs>
              <w:spacing w:before="280" w:after="0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V</w:t>
            </w:r>
            <w:r>
              <w:rPr/>
              <w:t>.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  <w:tab w:val="right" w:pos="10148" w:leader="dot"/>
              </w:tabs>
              <w:spacing w:before="0" w:after="280"/>
              <w:rPr/>
            </w:pPr>
            <w:r>
              <w:rPr/>
              <w:t>ПРОЕКТ ДОГОВОР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21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cs="Times New Roman"/>
          <w:sz w:val="24"/>
          <w:szCs w:val="24"/>
          <w:u w:val="single"/>
        </w:rPr>
        <w:t xml:space="preserve">Раздел </w:t>
      </w:r>
      <w:r>
        <w:rPr>
          <w:rFonts w:cs="Times New Roman"/>
          <w:sz w:val="24"/>
          <w:szCs w:val="24"/>
          <w:u w:val="single"/>
          <w:lang w:val="en-US"/>
        </w:rPr>
        <w:t>I</w:t>
      </w:r>
      <w:r>
        <w:rPr>
          <w:rFonts w:cs="Times New Roman"/>
          <w:sz w:val="24"/>
          <w:szCs w:val="24"/>
        </w:rPr>
        <w:t>.</w:t>
      </w:r>
    </w:p>
    <w:p>
      <w:pPr>
        <w:pStyle w:val="21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21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cs="Times New Roman"/>
          <w:sz w:val="24"/>
          <w:szCs w:val="24"/>
        </w:rPr>
        <w:t>ТЕРМИНЫ И ОПРЕДЕЛЕНИЯ, ИСПОЛЬЗУЕМЫЕ В КОНКУРСНОЙ ДОКУМЕНТАЦИИ:</w:t>
      </w:r>
      <w:r>
        <w:rPr>
          <w:rFonts w:cs="Times New Roman"/>
          <w:bCs/>
          <w:sz w:val="24"/>
          <w:szCs w:val="24"/>
        </w:rPr>
        <w:t xml:space="preserve"> 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астник конкурса</w:t>
      </w:r>
      <w:r>
        <w:rPr>
          <w:rFonts w:cs="Times New Roman" w:ascii="Times New Roman" w:hAnsi="Times New Roman"/>
          <w:sz w:val="24"/>
          <w:szCs w:val="24"/>
        </w:rPr>
        <w:t xml:space="preserve"> - юридическое лицо или индивидуальный предприниматель, выразивший желание о размещении нестационарного сезонного объекта мелкорозничной торговли и (или) сезонного предприятия общественного питания и зарегистрированный в порядке, установленном на территории Российской Федерации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естационарный торговый объект</w:t>
      </w:r>
      <w:r>
        <w:rPr>
          <w:rFonts w:cs="Times New Roman" w:ascii="Times New Roman" w:hAnsi="Times New Roman"/>
          <w:sz w:val="24"/>
          <w:szCs w:val="24"/>
        </w:rPr>
        <w:t xml:space="preserve"> – торговый объект, представляющий собой временное сооружение или временную конструкцию, не связанную прочно с земельным участком вне зависимости от присоединения или неприсоединения к сетям инженерно- технического обеспечения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оток </w:t>
      </w:r>
      <w:r>
        <w:rPr>
          <w:rFonts w:cs="Times New Roman" w:ascii="Times New Roman" w:hAnsi="Times New Roman"/>
          <w:sz w:val="24"/>
          <w:szCs w:val="24"/>
        </w:rPr>
        <w:t>- объект розничной торговли, осуществляемой на улице вне стационарной розничной сети, имеющий сборно-разборную конструкцию и тентовое покрытие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ток по реализации бахчевых культур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борно-разборный модуль с тентовым покрытием, оснащенный контейнерами, сетками, корзинами, подтоварниками (площадь 8 кв.м., в том числе 3 кв.м. - прилегающая)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ок по реализации солнцезащитных очков</w:t>
      </w:r>
      <w:r>
        <w:rPr>
          <w:rFonts w:cs="Times New Roman" w:ascii="Times New Roman" w:hAnsi="Times New Roman"/>
          <w:sz w:val="24"/>
          <w:szCs w:val="24"/>
        </w:rPr>
        <w:t xml:space="preserve"> - объект розничной торговли,  имеющий сборно-разборную конструкцию (площадь 4 кв.м., в том числе 1 кв. м. - прилегающая)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орговый объект для реализации кваса</w:t>
      </w:r>
      <w:r>
        <w:rPr>
          <w:rFonts w:cs="Times New Roman" w:ascii="Times New Roman" w:hAnsi="Times New Roman"/>
          <w:sz w:val="24"/>
          <w:szCs w:val="24"/>
        </w:rPr>
        <w:t xml:space="preserve"> – объект сезонной торговли, предназначенный для реализации кваса из кегов, ролл – баров, изотермических емкостей (площадь 5 кв.м., в том числе 2 кв.м. - прилегающая); 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орговый объект для реализации мороженого и (или) прохладительных напитков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торговый объект, оснащенный холодильным и торговым оборудованием для хранения и реализации мороженого и прохладительных напитков в промышленной герметичной упаковке (площадь 4 кв.м., в том числе 1 кв. м, - прилегающая);</w:t>
      </w:r>
    </w:p>
    <w:p>
      <w:pPr>
        <w:pStyle w:val="ConsPlu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увенирная продукция </w:t>
      </w:r>
      <w:r>
        <w:rPr>
          <w:rFonts w:cs="Times New Roman" w:ascii="Times New Roman" w:hAnsi="Times New Roman"/>
          <w:sz w:val="24"/>
          <w:szCs w:val="24"/>
        </w:rPr>
        <w:t>– товар, художественное изделие, какой- либо предмет как память о посещении страны, города и.т. д., а также о ком - либо (площадь 6 кв.м., в том числе 2 кв. м. - прилегающая)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зонное предприятие общественного питания</w:t>
      </w:r>
      <w:r>
        <w:rPr>
          <w:rFonts w:cs="Times New Roman" w:ascii="Times New Roman" w:hAnsi="Times New Roman"/>
          <w:sz w:val="24"/>
          <w:szCs w:val="24"/>
        </w:rPr>
        <w:t xml:space="preserve"> – временный объект, размещенный в сооружении из сборно-разборной конструкции, либо за ограждением с использованием декоративных элементов, покрытий, зонтов и.т.д.</w:t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конкурса</w:t>
      </w:r>
      <w:r>
        <w:rPr>
          <w:rFonts w:cs="Times New Roman" w:ascii="Times New Roman" w:hAnsi="Times New Roman"/>
          <w:sz w:val="24"/>
          <w:szCs w:val="24"/>
        </w:rPr>
        <w:t xml:space="preserve"> - право на размещение нестационарных сезонных объектов мелкорозничной торговли и (или) сезонных предприятий общественного питания.</w:t>
      </w:r>
    </w:p>
    <w:p>
      <w:pPr>
        <w:pStyle w:val="ConsPlu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стоимость лота</w:t>
      </w:r>
      <w:r>
        <w:rPr>
          <w:rFonts w:cs="Times New Roman" w:ascii="Times New Roman" w:hAnsi="Times New Roman"/>
          <w:sz w:val="24"/>
          <w:szCs w:val="24"/>
        </w:rPr>
        <w:t xml:space="preserve"> - плата за право на размещение нестационарных сезонных объектов мелкорозничной торговли и (или) сезонных предприятий общественного питания, рассчитанная по методике, утвержденной комитетом экономики, финансов и контроля администрации городского округа «Город Калининград».</w:t>
      </w:r>
    </w:p>
    <w:p>
      <w:pPr>
        <w:pStyle w:val="ConsPlu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плата за право размещения нестационарных сезонных объектов мелкорозничной торговли и (или) сезонных предприятий общественного питания</w:t>
      </w:r>
      <w:r>
        <w:rPr>
          <w:rFonts w:cs="Times New Roman" w:ascii="Times New Roman" w:hAnsi="Times New Roman"/>
          <w:sz w:val="24"/>
          <w:szCs w:val="24"/>
        </w:rPr>
        <w:t xml:space="preserve"> - плата за право на размещение нестационарных сезонных объектов мелкорозничной торговли и (или) сезонных предприятий общественного питания за 1 кв.м. за один день торговли.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</w:tabs>
        <w:autoSpaceDE w:val="false"/>
        <w:ind w:firstLine="540"/>
        <w:jc w:val="both"/>
        <w:rPr>
          <w:sz w:val="24"/>
        </w:rPr>
      </w:pPr>
      <w:r>
        <w:rPr>
          <w:b/>
          <w:sz w:val="24"/>
        </w:rPr>
        <w:t>Лоты конкурса включают</w:t>
      </w:r>
      <w:r>
        <w:rPr>
          <w:sz w:val="24"/>
        </w:rPr>
        <w:t xml:space="preserve">: адрес размещения объекта в соответствии с утвержденной временной схемой, тип и специализацию объекта, размер объекта, период размещения, общую стоимость лота, начальную плату за право размещения за 1 кв.м. за 1 день торговли. 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</w:tabs>
        <w:autoSpaceDE w:val="false"/>
        <w:ind w:firstLine="540"/>
        <w:jc w:val="both"/>
        <w:rPr/>
      </w:pPr>
      <w:r>
        <w:rPr>
          <w:b/>
          <w:sz w:val="24"/>
        </w:rPr>
        <w:t>Сроки размещения нестационарных сезонных объектов мелкорозничной торговли и сезонных предприятий общественного питания</w:t>
      </w:r>
      <w:r>
        <w:rPr>
          <w:sz w:val="24"/>
          <w:u w:val="single"/>
        </w:rPr>
        <w:t>:</w:t>
      </w:r>
    </w:p>
    <w:p>
      <w:pPr>
        <w:pStyle w:val="ConsPlusCel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лотки по реализации мороженого, прохладительных напитков: с 08 апреля по 10 сентября 2013 года; </w:t>
      </w:r>
    </w:p>
    <w:p>
      <w:pPr>
        <w:pStyle w:val="ConsPlusCel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вас в розлив: с 20 апреля по 31 августа 2013 года, с 20 апреля по 31 августа 2014 года;</w:t>
      </w:r>
    </w:p>
    <w:p>
      <w:pPr>
        <w:pStyle w:val="ConsPlusCel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лотки по реализации сувенирной продукции: с 08 апреля по 01 октября 2013 года;</w:t>
      </w:r>
    </w:p>
    <w:p>
      <w:pPr>
        <w:pStyle w:val="ConsPlusCel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рговые стойки по реализации солнцезащитных очков: с 08 апреля по 25 августа 2013;</w:t>
      </w:r>
    </w:p>
    <w:p>
      <w:pPr>
        <w:pStyle w:val="ConsPlusCel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орговые стойки по реализации зонтов: с 26 августа 2013 года по 09 апреля 2014 года;</w:t>
      </w:r>
    </w:p>
    <w:p>
      <w:pPr>
        <w:pStyle w:val="ConsPlusCel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отки по реализации бахчевых культур: с 01 июля по 01 ноября 2013 года;</w:t>
      </w:r>
    </w:p>
    <w:p>
      <w:pPr>
        <w:pStyle w:val="ConsPlusCel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ъекты разносной торговли: с 08 апреля по 01 ноября 2013 год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сезонные предприятия общественного питания: с 01 мая по 25 октября 2013.</w:t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рхитектурный проект объекта</w:t>
      </w:r>
      <w:r>
        <w:rPr>
          <w:rFonts w:cs="Times New Roman" w:ascii="Times New Roman" w:hAnsi="Times New Roman"/>
          <w:sz w:val="24"/>
          <w:szCs w:val="24"/>
        </w:rPr>
        <w:t xml:space="preserve"> - проект нестационарных сезонных объектов мелкорозничной торговли и (или) сезонных предприятий общественного питан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архитектурного проекта сезонного предприятия общественного питания входят: 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ая топографическая съемка в М 1:500 с нанесением подземных коммуникаций, красных линий и границ смежных земельных участков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онный план в М 1: 2000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размещения торгово-технологического оборудования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ображение фасадов (не менее двух) М 1: 50 или М 1: 100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М 1: 50 или М 1: 100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, планируемого места размещения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монтаж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план с обязательным указанием площади и границ размещаемого объекта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е подключения объекта к сетям водоснабжения, канализации, электроснабжения (при необходимости)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благоустройства.</w:t>
      </w:r>
    </w:p>
    <w:p>
      <w:pPr>
        <w:pStyle w:val="ConsPlusNormal"/>
        <w:widowControl/>
        <w:suppressAutoHyphens w:val="false"/>
        <w:bidi w:val="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bidi w:val="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архитектурного проекта лотка, торгового объекта по реализации кваса, мороженого и прохладительных напитков, сувенирной продукции входят: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ображение фасадов (не менее двух) М 1: 50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томонтаж.</w:t>
      </w:r>
    </w:p>
    <w:p>
      <w:pPr>
        <w:pStyle w:val="ConsPlusNormal"/>
        <w:widowControl/>
        <w:suppressAutoHyphens w:val="false"/>
        <w:bidi w:val="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bidi w:val="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360" w:hanging="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ind w:left="360" w:hanging="0"/>
        <w:jc w:val="center"/>
        <w:rPr/>
      </w:pPr>
      <w:r>
        <w:rPr>
          <w:u w:val="single"/>
        </w:rPr>
        <w:t xml:space="preserve">Раздел </w:t>
      </w:r>
      <w:r>
        <w:rPr>
          <w:u w:val="single"/>
          <w:lang w:val="en-US"/>
        </w:rPr>
        <w:t>II</w:t>
      </w:r>
      <w:r>
        <w:rPr/>
        <w:t xml:space="preserve">. ИНФОРМАЦИОННАЯ КАРТА КОНКУРСА 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9"/>
        <w:gridCol w:w="6379"/>
      </w:tblGrid>
      <w:tr>
        <w:trPr>
          <w:trHeight w:val="7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br/>
              <w:t xml:space="preserve">п/п 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дения и документы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кст пояснений            </w:t>
            </w:r>
          </w:p>
        </w:tc>
      </w:tr>
      <w:tr>
        <w:trPr>
          <w:trHeight w:val="19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тор открытого конкурса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Комитет экономики, финансов и контроля администрации городского округа «Город Калининград».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Место нахождения: 236000,  г. Калининград, пл. Победы, 1.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очтовый адрес: 236000,  г. Калининград, пл. Победы,1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Адрес электронной почты:</w:t>
            </w:r>
            <w:r>
              <w:rPr>
                <w:b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>komfin</w:t>
            </w:r>
            <w:r>
              <w:rPr>
                <w:color w:val="000000"/>
                <w:sz w:val="24"/>
              </w:rPr>
              <w:t>@</w:t>
            </w:r>
            <w:r>
              <w:rPr>
                <w:color w:val="000000"/>
                <w:sz w:val="24"/>
                <w:lang w:val="en-US"/>
              </w:rPr>
              <w:t>klgd</w:t>
            </w:r>
            <w:r>
              <w:rPr>
                <w:color w:val="000000"/>
                <w:sz w:val="24"/>
              </w:rPr>
              <w:t>.</w:t>
            </w:r>
            <w:r>
              <w:rPr>
                <w:color w:val="000000"/>
                <w:sz w:val="24"/>
                <w:lang w:val="en-US"/>
              </w:rPr>
              <w:t>ru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Номер телефона контактного лица:(4012) 92-32-33.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uman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lg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, уполномоченного на организацию и проведение конкурса, контактная информация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</w:tabs>
              <w:rPr/>
            </w:pPr>
            <w:r>
              <w:rPr>
                <w:sz w:val="24"/>
              </w:rPr>
              <w:t>Управление муниципального заказа комитета экономики, финансов и контроля администрации городского округа «Город Калининград».</w:t>
            </w:r>
          </w:p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Место нахождения: </w:t>
            </w:r>
            <w:r>
              <w:rPr>
                <w:color w:val="000000"/>
                <w:sz w:val="24"/>
              </w:rPr>
              <w:t>236000, г. Калининград,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л. Победы,1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Почтовый адрес: </w:t>
            </w:r>
            <w:r>
              <w:rPr>
                <w:color w:val="000000"/>
                <w:sz w:val="24"/>
              </w:rPr>
              <w:t>236000, г. Калининград,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л. Победы,1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 xml:space="preserve">Официальный сайт администрации городского округа «Город Калининград» </w:t>
            </w:r>
            <w:hyperlink r:id="rId2">
              <w:r>
                <w:rPr>
                  <w:rStyle w:val="InternetLink"/>
                  <w:sz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klgd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</w:hyperlink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Адрес электронной почты: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omz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kenig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Контактное лицо: Юткина Юлия Владимировна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 xml:space="preserve">Почтовый адрес: </w:t>
            </w:r>
            <w:r>
              <w:rPr>
                <w:color w:val="000000"/>
                <w:sz w:val="24"/>
              </w:rPr>
              <w:t xml:space="preserve">236000, г. Калининград, </w:t>
            </w:r>
            <w:r>
              <w:rPr>
                <w:sz w:val="24"/>
              </w:rPr>
              <w:t>пл. Победы,1</w:t>
            </w:r>
            <w:r>
              <w:rPr>
                <w:color w:val="000000"/>
                <w:sz w:val="24"/>
              </w:rPr>
              <w:t xml:space="preserve">.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</w:rPr>
              <w:t xml:space="preserve">каб. 353, </w:t>
            </w:r>
            <w:r>
              <w:rPr>
                <w:sz w:val="24"/>
              </w:rPr>
              <w:t>телефон:</w:t>
            </w:r>
            <w:r>
              <w:rPr>
                <w:color w:val="000000"/>
                <w:spacing w:val="-1"/>
                <w:sz w:val="24"/>
              </w:rPr>
              <w:t xml:space="preserve"> (4012) 92-32-78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00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конкурса, предмет          </w:t>
              <w:br/>
              <w:t>конкурса, лоты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плата за право  размещения нестационарных сезонных объектов мелкорозничной торговли и (или) сезонных предприятий (за 1 кв.м. за один день торговли).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конкурс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проводится по 209 лотам</w:t>
            </w:r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5"/>
              <w:gridCol w:w="2467"/>
              <w:gridCol w:w="1988"/>
            </w:tblGrid>
            <w:tr>
              <w:trPr>
                <w:trHeight w:val="222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№ </w:t>
                  </w:r>
                  <w:r>
                    <w:rPr>
                      <w:sz w:val="24"/>
                    </w:rPr>
                    <w:t>п/п ,№ лота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Место размещения (адрес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чальная плата за право размещения объекта (за 1 кв.м. территории за 1 день торговли (руб.)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арнаульская - просп. Ленинский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1,7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русничная (ориентир – кольцо автобусов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highlight w:val="yellow"/>
                    </w:rPr>
                  </w:pPr>
                  <w:r>
                    <w:rPr>
                      <w:sz w:val="24"/>
                    </w:rPr>
                    <w:t>14,71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  <w:highlight w:val="yellow"/>
                    </w:rPr>
                  </w:pPr>
                  <w:r>
                    <w:rPr>
                      <w:sz w:val="24"/>
                      <w:highlight w:val="yellow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аршала Борзова (ориентир – ул. Красная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1,45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 (ориентир – напротив ул. Зеленая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4,3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аражная (ориентир - пл. Победы д.4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3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Проф. Баранова (ориентир - СК «Динамо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09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Проф. Баранова (ориентир - СК «Динамо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09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jc w:val="left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просп. Ленинский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(ориентир - остановка транспорта ТЦ Калининград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лаз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8,9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(ориентир – остановка транспорта «Калининград Плаз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8,9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(ориентир д.69-73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9,81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(ориентир ул. Краснооктябрь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кая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4,63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Черняховского, д. 2 - 4а (ориентир - магазин «Ассоль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8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Черняховского (ориентир - ул. Пролетарская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0,69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Багратиона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Сбербанк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евская, 71 (ориентир - остановка транспорта кинотеатр «Родин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5,63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, 52-58 (ориентир - магазин «Макс Мар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4,5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раснооктябрь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кая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4,63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– пл. Калинина (остановка транспорта, четная сторон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1,94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, 76-82 (ориентир - магазин «Берёзк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3,71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, 76-82 (ориентир - магазин «Берёзк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3,71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осм.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еонова (ориентир – д. 17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7,53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енделеева – просп. Победы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6,15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– просп. Советский (ориентир –остановка трамвая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6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highlight w:val="gree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– ул. Косм. Леонов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7,53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- вход в парк «ЦПКиО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6,5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Советский, 2 (ориентир - Северный вокза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3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осп. Советский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магазин «Арсенал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1,4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ос. Чкаловск (ориентир - Дом офицеров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1,9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. Невского (ориентир - д. 180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6,37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Балтийское шоссе (ориентир пос.             А. Космодемьян</w:t>
                  </w:r>
                </w:p>
                <w:p>
                  <w:pPr>
                    <w:pStyle w:val="Normal"/>
                    <w:rPr>
                      <w:sz w:val="24"/>
                      <w:highlight w:val="green"/>
                    </w:rPr>
                  </w:pPr>
                  <w:r>
                    <w:rPr>
                      <w:sz w:val="24"/>
                    </w:rPr>
                    <w:t>ского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1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елибейская - ул. Аксакова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 (ориентир – ул. Ефремов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1,43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 (ориентир - д.180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5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осп. Московский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Ялтинская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39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ллея Смелых - ул.З.Космодемьянской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6,67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Дзержинского, 42 (ориентир - отделение Сбербанк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8,23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Дзержинского (ориентир - универсам «Западный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1,65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бул. Л. Шевцовой  (ориентир - магазин «Виктория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3,39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оммунисти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ческая - ул. П. Морозова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ашиностроительная, 60-66 (ориентир - магазин «Дешево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5,4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</w:rPr>
                  </w:pPr>
                  <w:r>
                    <w:rPr>
                      <w:sz w:val="24"/>
                    </w:rPr>
                    <w:t>ул. Нансена (ориентир - д.31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Октябрьская (ориентир - киоск «Пресс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3,7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Полоцкая (район оптовых складов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4,97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А. Суворова - ул. Тбилисская 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Советский (ориентир – ул. Докук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лданская (ориентир -магазина «Квартал-3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1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арташева, 4в (ориентир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магазин «Сосед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1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арла Маркса – ул. Комсомольская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6,19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енделеева – просп. Победы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6,15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Шевченко, 2 (ориентир - торговый комплекс «Старая башня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8,05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арнаульская - просп. Ленинский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1,7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арнаульская - просп. Ленинский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1,7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Ген.-лейт. Озерова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9,5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 - ул. Черняховского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1,7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 - ул. Черняховского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1,7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аражная (ориентир - пл. Победы, д. 4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3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Проф. Баранова (ориентир - СК «Динамо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09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9 Апреля (ориентир - д.60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6,97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ул. Пролетарская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ен. Соммера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9,81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(ориентир - остановка транспорта ТЦ «Европ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</w:rPr>
                    <w:t>32,33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(ориентир - остановка транспорта ТЦ «Европ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2,33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просп. Ленинский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ул. Шевченко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8,9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просп. Ленинский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ул. Шевченко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8,9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,45-47 (ориентир - магазин «Метелиц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9,81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(ориентир д.69-73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8,81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(ориентир - д.27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8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, 31-35 (ориентир - «Янтарная шкатулк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8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Черняховского 2 - 4а (ориентир - магазин «Ассоль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8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Черняховского (ориентир - ул. Пролетарская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0,69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Фрунзе (ориентир - магазин «Александра и К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4,9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Багратиона –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Сбербанк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евская, 71 (ориентир - остановка транспорта кинотеатр «Родин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5,63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</w:rPr>
                    <w:t>ул. Киевская - ул.П.Морозова (ориентир - гастроном №9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4,4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расноок-тябрьская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4,63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– пл. Калинина (остановка транспорта, четная сторон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1,94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лданская (ориентир -магазина «Квартал-3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1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арташева, 4в (ориентир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магазин «Сосед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1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енделеева –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Победы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6,1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– просп. Советский (ориентир –остановка трамвая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6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- вход в парк «ЦПКиО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6,5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Советский, 2 (ориентир - Северный вокза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3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Советский, 2 (ориентир - Северный вокза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3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осп. Советский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магазин «Арсенал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1,4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Черняховского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 (ориентир - павильон «Смак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09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 - ул. Черняховского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1,7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 - ул. Черняховского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1,7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б. Ветеранов - ул. Канта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б. Ветеранов - ул. Канта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б. Ветеранов - ул. Канта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б. Ветеранов - ул. Канта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б. Ветеранов - ул. Канта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. Невского (ориентир - кольцо трамваев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9,73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А. Невского (ориентир - д. 180) 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6,37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арнаульская - просп. Ленинский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1,7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елибейская - ул. Аксакова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Гайдара (ориентир – магазин «Седьмой континент») 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3,0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 (ориентир - д.180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5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Ген.-лейт. Озерова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9,5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аражная (ориентир - пл. Победы. д.4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3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 xml:space="preserve">ул. Житомирская - </w:t>
                  </w:r>
                </w:p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/>
                  </w:pPr>
                  <w:r>
                    <w:rPr>
                      <w:i w:val="false"/>
                    </w:rPr>
                    <w:t>ул. Вагнера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0,2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уйбышева, 91а (торговый центр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2,2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ариупольская  (ориентир - магазин «Седьмой континент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7,7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осп. Московский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елибейская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5,29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Московский - ул. Ялтинская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39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Островского (ориентир - магазин «Дешево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ул. Пролетарская -</w:t>
                  </w:r>
                </w:p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ул. Ген.Соммера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9,81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просп. Ленинский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остановка транспорта ТЦ Калининград Плаз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8,9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– ул. Ген. Галицкого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2,33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Черняховского 2 - 4а (ориентир - магазин «Ассоль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8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Черняховского (ориентир - ул. Пролетарская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0,69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ул. Фрунзе (ориентир - магазин «Александра и К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4,9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Аллея Смелых -ул.З.Космодемьян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кой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6,67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агратиона (ориентир - «Рембыттехник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агратиона, 128- ул. Серпуховская,32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3,25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Багратиона (ориентир - д.156-160) 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3,25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Батальная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ер. Батальный (ориентир - «Аптек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4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Дзержинского, 42 (ориентир - отделение Сбербанк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8,23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Дзержинского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З. Космодемьянской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5,67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Дзержинского (ориентир - универсам «Западный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1,65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бул. Л. Шевцовой  (ориентир - магазин «Виктория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3,39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Подп. Емельянова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пос. Борисово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6,09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Подп. Емельянова, 74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4,1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О. Кошевого (ориентир - магазин «Копилк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5,4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б. Ген. Карбышева (ориентир - мини-рынок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5,1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Октябрьская (ориентир - киоск «Пресс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3,7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евская, 71 (ориентир - остановка транспорта кинотеатр «Родин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5,63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иевская - ул.П.Морозова (ориентир - гастроном №9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4,4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оммунистическая - ул.П.Морозова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раснооктябрьская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4,63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– пл. Калинина (остановка транспорта, четная сторон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. Калинина (ориентир д.21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1,94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ашино-строительная, 60-66 (ориентир - магазин «Дешево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5,4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</w:rPr>
                  </w:pPr>
                  <w:r>
                    <w:rPr>
                      <w:sz w:val="24"/>
                    </w:rPr>
                    <w:t>ул. Нансена (ориентир - д.31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Полоцкая (район оптовых складов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4,97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Заводская ( ориентир -д.16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1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. Суворова - ул. Тбилисская (мини-рынок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лданская (ориентир -магазина «Квартал-3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1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русничная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кольцо автобусов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рамса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осп. Советский 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айдара (ориентир - просп. Советский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7,81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Дм. Донского - ул. Огарева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5,0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Ген.-лейт. Захарова - ул. Красная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2,4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арташева, 4в (ориентир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магазин «Сосед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</w:rPr>
                    <w:t>17,81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расносельская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д.28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4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осм. Леонова – ул. Фестивальная аллея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6,45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расносельская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Белинского 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Лесопарковая (ориентир - магазин «Седьмой континент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0,64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. Маркса - ул. Косм. Пацаева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енделеева – просп. Победы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6,15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- вход в парк «ЦПКиО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6,5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Нарвская (ориентир - магазин «Сосед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осп. Советский,202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ТЦ «Лермонтовский»)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7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ос. Чкаловск (ориентир - Дом офицеров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6,1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Барнаульская - просп. Ленинский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1,7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Проф. Баранова (ориентир - СК «Динамо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09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Черняховского, 2 - 4а (ориентир - магазин «Пирамид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8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Черняховского, 2 - 4а (ориентир - магазин «Ассоль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8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Черняховского, 15 (ориентир - остановка транспорта Центральный продовольственный рынок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1,7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Черняховского, 54 (ориентир - остановка транспорт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2,69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Черняховского (ориентир - ТЦ «Колос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1,7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 - ул. Проф. Баранова (ориентир - ТЦ «Акрополь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2,0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 - ул. Проф. Баранова (ориентир - ТЦ «Эпицентр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2,0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 - ул. Черняховского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1,7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, 152 (ориентир - остановка общественного транспорт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3,41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9 Апреля - ул. Литовский вал (ориентир - остановка общественного транспорт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6,0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Калинина - ул. Киевская (ориентир - остановка транспорт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9,1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- просп. Калинина (остановка транспорта, четная сторона)</w:t>
                  </w:r>
                </w:p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- просп. Калинина (остановка транспорта, нечетная сторон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д.69 - 73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9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,127 (ориентир - Сбербанк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остановка транспорта ТЦ «Европа»)</w:t>
                  </w:r>
                </w:p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2,34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остановка транспорта ТЦ «Европа-центр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2,34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остановка транспорта ТЦ «Калининград Плаз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8,9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остановка транспорта ТЦ «Калининград</w:t>
                  </w:r>
                </w:p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аз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8,9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магазин «Березк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3,7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магазин «Березк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</w:rPr>
                    <w:t>23,7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магазин «Рубин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4,99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- вход в парк «ЦПКиО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6,5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- вход в парк «ЦПКиО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6,5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- просп. Советский (ориентир - остановка трамвая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6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- просп. Советский (ориентир - остановка трамвая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6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- ул. Косм. Леонова (ориентир - остановка транспорт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8,34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. Василевского (ориентир - остановка транспорта «Музей Янтаря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8,79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. Василевского (ориентир - остановка транспорта «СПИ РВВК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8,79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осковский, 46-а (ориентир - остановка транспорт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8,35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осковский (ориентир - остановка транспорта магазин «1000 мелочей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3,1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Фрунзе - ул. 9 Апреля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6,8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Советский, 12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3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Советский, 2 (ориентир - Северный вокза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3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Советский - ул. Гайдара (ориентир - остановка транспорт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5,9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Советский - пл. Победы (ориентир - киоск «Пресс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3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Советский - пл. Победы (ориентир - киоск «Пресс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3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Марш. Борзова,66 (ориентир - остановка общественного транспорт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8,8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Нарвская - просп. Советский (ориентир - остановка общественного транспорт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Гвардейский, 4 (ориентир - остановка общественного транспорт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4,2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А. Невского,30 (ориентир - магазин «Семья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4,3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А. Невского,30 (ориентир - магазин «Семья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4,3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евская, 71 (ориентир - остановка транспорта кинотеатр «Родин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евская, 80 (ориентир - остановка транспорта «Балтийский рынок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5,55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Интернациональная, 27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</w:rPr>
                    <w:t>12,7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Докука,1 (ориентир - магазин «Квартал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0,61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. Маркса - ул. Комсомольская (ориентир - остановка общественного транспорт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7,1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Шевченко, 2 (ориентир - торговый комплекс «Старая башня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8,05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ен. - лейт. Захарова - ул. Красная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. Победы, 4а (ориентир - ТЦ «Пассаж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2,0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. Победы, 4а (ориентир - ТЦ «Пассаж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2,0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Шевченко (Нижнее озеро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8,1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,104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4,79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– стадион «Балтик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1,04</w:t>
                  </w:r>
                </w:p>
              </w:tc>
            </w:tr>
          </w:tbl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азмещения нестационарных сезонных объектов мелкорозничной торговли и сезонных предприятий общественного питания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отки по реализации мороженого, прохладительных напитков: с 08 апреля по 10 сентября 2013 года; </w:t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вас в розлив: с 20 апреля по 31 августа 2013 года, с 20 апреля по 31 августа 2014 года;</w:t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отки по реализации сувенирной продукции: с 08 апреля по 01 октября 2013 года;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ые стойки по реализации солнцезащитных очков: с 08 апреля по 25 августа 2013;</w:t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ые стойки по реализации зонтов: с 26 августа 2013 года по 09 апреля 2014 года;</w:t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отки по реализации бахчевых культур: с 01 июля по 01 ноября 2013 года;</w:t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кты разносной торговли: с 08 апреля по 01 ноября 2013 год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сезонные предприятия общественного питания: с 01 мая по 25 октября 2013.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змещения объектов, площадь территории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58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3"/>
              <w:gridCol w:w="2551"/>
              <w:gridCol w:w="1985"/>
            </w:tblGrid>
            <w:tr>
              <w:trPr>
                <w:trHeight w:val="2227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№ </w:t>
                  </w:r>
                  <w:r>
                    <w:rPr>
                      <w:sz w:val="24"/>
                    </w:rPr>
                    <w:t>п/п ,№ лота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Место размещения (адрес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Площадь территории, в т.ч. прилегающей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арнаульская - просп. Ленинский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русничная (ориентир – кольцо автобусов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аршала Борзова (ориентир – ул. Красная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 (ориентир – напротив ул. Зеленая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аражная (ориентир - пл. Победы д.4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Проф. Баранова (ориентир - СК «Динамо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Проф. Баранова (ориентир - СК «Динамо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jc w:val="left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просп. Ленинский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(ориентир - остановка транспорта ТЦ Калининград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лаз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(ориентир – остановка транспорта «Калининград Плаз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(ориентир д.69-73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(ориентир ул. Краснооктябрь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кая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Черняховского, д. 2 - 4а (ориентир - магазин «Ассоль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Черняховского (ориентир - ул. Пролетарская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Багратиона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Сбербанк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евская, 71 (ориентир - остановка транспорта кинотеатр «Родин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, 52-58 (ориентир - магазин «Макс Мар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раснооктябрь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ка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– пл. Калинина (остановка транспорта, четная сторон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, 76-82 (ориентир - магазин «Берёзк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, 76-82 (ориентир - магазин «Берёзк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осм.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еонова (ориентир – д. 17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енделеева – просп. Победы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– просп. Советский (ориентир –остановка трамвая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highlight w:val="gree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– ул. Косм. Леонов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- вход в парк «ЦПКиО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Советский, 2 (ориентир - Северный вокза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осп. Советский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магазин «Арсенал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ос. Чкаловск (ориентир - Дом офицеров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. Невского (ориентир - д. 180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Балтийское шоссе (ориентир пос.             А. Космодемьян</w:t>
                  </w:r>
                </w:p>
                <w:p>
                  <w:pPr>
                    <w:pStyle w:val="Normal"/>
                    <w:rPr>
                      <w:sz w:val="24"/>
                      <w:highlight w:val="green"/>
                    </w:rPr>
                  </w:pPr>
                  <w:r>
                    <w:rPr>
                      <w:sz w:val="24"/>
                    </w:rPr>
                    <w:t>ского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елибейская - ул. Аксаков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 (ориентир – ул. Ефремов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 (ориентир - д.180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осп. Московский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Ялтинска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ллея Смелых - ул.З.Космодемьянской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Дзержинского, 42 (ориентир - отделение Сбербанк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Дзержинского (ориентир - универсам «Западный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бул. Л. Шевцовой  (ориентир - магазин «Виктория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оммунисти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ческая - ул. П. Морозов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ашиностроительная, 60-66 (ориентир - магазин «Дешево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</w:rPr>
                  </w:pPr>
                  <w:r>
                    <w:rPr>
                      <w:sz w:val="24"/>
                    </w:rPr>
                    <w:t>ул. Нансена (ориентир - д.31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Октябрьская (ориентир - киоск «Пресс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Полоцкая (район оптовых складов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А. Суворова - ул. Тбилисская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Советский (ориентир – ул. Докук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лданская (ориентир -магазина «Квартал-3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арташева, 4в (ориентир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магазин «Сосед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арла Маркса – ул. Комсомольска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енделеева – просп. Победы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Шевченко, 2 (ориентир - торговый комплекс «Старая башня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арнаульская - просп. Ленинский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арнаульская - просп. Ленинский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Ген.-лейт. Озерова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 - ул. Черняховског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 - ул. Черняховског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аражная (ориентир - пл. Победы, д. 4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Проф. Баранова (ориентир - СК «Динамо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9 Апреля (ориентир - д.60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ул. Пролетарская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ен. Соммер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(ориентир - остановка транспорта ТЦ «Европ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(ориентир - остановка транспорта ТЦ «Европ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просп. Ленинский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ул. Шевченко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просп. Ленинский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ул. Шевченко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,45-47 (ориентир - магазин «Метелиц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(ориентир д.69-73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(ориентир - д.27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, 31-35 (ориентир - «Янтарная шкатулк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Черняховского 2 - 4а (ориентир - магазин «Ассоль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Черняховского (ориентир - ул. Пролетарская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Фрунзе (ориентир - магазин «Александра и К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Багратиона –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Сбербанк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евская, 71 (ориентир - остановка транспорта кинотеатр «Родин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иевская - ул.П.Морозова (ориентир - гастроном №9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расноок-тябрьска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– пл. Калинина (остановка транспорта, четная сторон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лданская (ориентир -магазина «Квартал-3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арташева, 4в (ориентир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магазин «Сосед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енделеева –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Победы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– просп. Советский (ориентир –остановка трамвая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- вход в парк «ЦПКиО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Советский, 2 (ориентир - Северный вокза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Советский, 2 (ориентир - Северный вокза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осп. Советский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магазин «Арсенал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Черняховского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 (ориентир - павильон «Смак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 - ул. Черняховског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 - ул. Черняховског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б. Ветеранов - ул. Кант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б. Ветеранов - ул. Кант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б. Ветеранов - ул. Кант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б. Ветеранов - ул. Кант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б. Ветеранов - ул. Кант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. Невского (ориентир - кольцо трамваев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А. Невского (ориентир - д. 180)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арнаульская - просп. Ленинский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елибейская - ул. Аксаков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Гайдара (ориентир – магазин «Седьмой континент»)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 (ориентир - д.180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Ген.-лейт. Озерова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аражная (ориентир - пл. Победы. д.4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 xml:space="preserve">ул. Житомирская - </w:t>
                  </w:r>
                </w:p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/>
                  </w:pPr>
                  <w:r>
                    <w:rPr>
                      <w:i w:val="false"/>
                    </w:rPr>
                    <w:t>ул. Вагнера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уйбышева, 91а (торговый центр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ариупольская  (ориентир - магазин «Седьмой континент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осп. Московский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елибейска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Московский - ул. Ялтинска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Островского (ориентир - магазин «Дешево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ул. Пролетарская -</w:t>
                  </w:r>
                </w:p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ул. Ген.Соммер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просп. Ленинский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остановка транспорта ТЦ Калининград Плаз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– ул. Ген. Галицког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Черняховского 2 - 4а (ориентир - магазин «Ассоль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Черняховского (ориентир - ул. Пролетарская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ул. Фрунзе (ориентир - магазин «Александра и К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Аллея Смелых -ул.З.Космодемьян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кой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агратиона (ориентир - «Рембыттехник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агратиона, 128- ул. Серпуховская,3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Багратиона (ориентир - д.156-160)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Батальная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ер. Батальный (ориентир - «Аптек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Дзержинского, 42 (ориентир - отделение Сбербанк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Дзержинского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З. Космодемьянской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Дзержинского (ориентир - универсам «Западный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бул. Л. Шевцовой  (ориентир - магазин «Виктория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Подп. Емельянова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пос. Борисово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Подп. Емельянова, 74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О. Кошевого (ориентир - магазин «Копилк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б. Ген. Карбышева (ориентир - мини-рынок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Октябрьская (ориентир - киоск «Пресс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евская, 71 (ориентир - остановка транспорта кинотеатр «Родин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иевская - ул.П.Морозова (ориентир - гастроном №9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оммунистическая - ул.П.Морозов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раснооктябрьска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– пл. Калинина (остановка транспорта, четная сторон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. Калинина (ориентир д.21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ашино-строительная, 60-66 (ориентир - магазин «Дешево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</w:rPr>
                  </w:pPr>
                  <w:r>
                    <w:rPr>
                      <w:sz w:val="24"/>
                    </w:rPr>
                    <w:t>ул. Нансена (ориентир - д.31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Полоцкая (район оптовых складов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Заводская ( ориентир -д.16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. Суворова - ул. Тбилисская (мини-рынок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лданская (ориентир -магазина «Квартал-3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русничная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кольцо автобусов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рамса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осп. Советский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айдара (ориентир - просп. Советский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Дм. Донского - ул. Огарев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Ген.-лейт. Захарова - ул. Красна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арташева, 4в (ориентир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магазин «Сосед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расносельская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д.28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осм. Леонова – ул. Фестивальная алле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расносельская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Белинского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Лесопарковая (ориентир - магазин «Седьмой континент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. Маркса - ул. Косм. Пацаев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енделеева – просп. Победы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- вход в парк «ЦПКиО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Нарвская (ориентир - магазин «Сосед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осп. Советский,202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ТЦ «Лермонтовский»)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ос. Чкаловск (ориентир - Дом офицеров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Барнаульская - просп. Ленинский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Проф. Баранова (ориентир - СК «Динамо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Черняховского, 2 - 4а (ориентир - магазин «Пирамид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Черняховского, 2 - 4а (ориентир - магазин «Ассоль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Черняховского, 15 (ориентир - остановка транспорта Центральный продовольственный рынок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Черняховского, 54 (ориентир - остановка транспорт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Черняховского (ориентир - ТЦ «Колос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 - ул. Проф. Баранова (ориентир - ТЦ «Акрополь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 - ул. Проф. Баранова (ориентир - ТЦ «Эпицентр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 - ул. Черняховског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, 152 (ориентир - остановка общественного транспорт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9 Апреля - ул. Литовский вал (ориентир - остановка общественного транспорт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Калинина - ул. Киевская (ориентир - остановка транспорт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- просп. Калинина (остановка транспорта, четная сторона)</w:t>
                  </w:r>
                </w:p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- просп. Калинина (остановка транспорта, нечетная сторон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д.69 - 73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,127 (ориентир - Сбербанк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остановка транспорта ТЦ «Европа»)</w:t>
                  </w:r>
                </w:p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остановка транспорта ТЦ «Европа-центр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остановка транспорта ТЦ «Калининград Плаз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остановка транспорта ТЦ «Калининград</w:t>
                  </w:r>
                </w:p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аз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магазин «Березк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магазин «Березк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магазин «Рубин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- вход в парк «ЦПКиО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- вход в парк «ЦПКиО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- просп. Советский (ориентир - остановка трамвая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- просп. Советский (ориентир - остановка трамвая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- ул. Косм. Леонова (ориентир - остановка транспорт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. Василевского (ориентир - остановка транспорта «Музей Янтаря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. Василевского (ориентир - остановка транспорта «СПИ РВВК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осковский, 46-а (ориентир - остановка транспорт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осковский (ориентир - остановка транспорта магазин «1000 мелочей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Фрунзе - ул. 9 Апрел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Советский, 1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Советский, 2 (ориентир - Северный вокза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Советский - ул. Гайдара (ориентир - остановка транспорт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Советский - пл. Победы (ориентир - киоск «Пресс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Советский - пл. Победы (ориентир - киоск «Пресс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Марш. Борзова,66 (ориентир - остановка общественного транспорт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Нарвская - просп. Советский (ориентир - остановка общественного транспорт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Гвардейский, 4 (ориентир - остановка общественного транспорт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А. Невского,30 (ориентир - магазин «Семья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А. Невского,30 (ориентир - магазин «Семья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евская, 71 (ориентир - остановка транспорта кинотеатр «Родин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евская, 80 (ориентир - остановка транспорта «Балтийский рынок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Интернациональная, 27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Докука,1 (ориентир - магазин «Квартал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. Маркса - ул. Комсомольская (ориентир - остановка общественного транспорт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Шевченко, 2 (ориентир - торговый комплекс «Старая башня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ен. - лейт. Захарова - ул. Красна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. Победы, 4а (ориентир - ТЦ «Пассаж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. Победы, 4а (ориентир - ТЦ «Пассаж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Шевченко (Нижнее озеро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20 кв.м.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,104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40 кв.м.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0" w:after="60"/>
                    <w:ind w:left="113" w:hanging="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09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– стадион «Балтик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40 кв.м.</w:t>
                  </w:r>
                </w:p>
              </w:tc>
            </w:tr>
          </w:tbl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 и порядок внесения платы за право  размещения объекта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Конкурса после подписания членами Конкурсной комиссии протокола оценки и сопоставления заявок на участие в конкурсе в течение 5 рабочих дней вносит на расчетный счет Организатора конкурса оплату за право размещения объектов сезонной торговли (с учетом внесенного задатка), после чего с ним в течение 10 рабочих дней заключается договор на право размещения нестационарных сезонных объектов мелкорозничной торговли и (или) сезонных предприятий общественного питания на территории городского округа «Город Калининград» </w:t>
            </w:r>
          </w:p>
          <w:p>
            <w:pPr>
              <w:pStyle w:val="Normal"/>
              <w:widowControl w:val="false"/>
              <w:ind w:firstLine="540"/>
              <w:rPr>
                <w:sz w:val="24"/>
              </w:rPr>
            </w:pPr>
            <w:r>
              <w:rPr>
                <w:sz w:val="24"/>
              </w:rPr>
              <w:t>Оплата производится разовым платежом за весь сезон торговли.</w:t>
            </w:r>
          </w:p>
          <w:p>
            <w:pPr>
              <w:pStyle w:val="3"/>
              <w:tabs>
                <w:tab w:val="clear" w:pos="360"/>
                <w:tab w:val="left" w:pos="708" w:leader="none"/>
              </w:tabs>
              <w:ind w:left="0" w:firstLine="540"/>
              <w:rPr>
                <w:szCs w:val="24"/>
              </w:rPr>
            </w:pPr>
            <w:r>
              <w:rPr>
                <w:szCs w:val="24"/>
              </w:rPr>
              <w:t xml:space="preserve">В случае, если победитель конкурса уклоняется от заключения договора, то договор заключается с участником конкурса, заявке на участие в конкурсе которого присвоен второй номер. При этом заключение договора с участником конкурса, заявке на участие в конкурсе которого присвоен второй номер, является обязательным. </w:t>
            </w:r>
          </w:p>
          <w:p>
            <w:pPr>
              <w:pStyle w:val="3"/>
              <w:tabs>
                <w:tab w:val="clear" w:pos="360"/>
                <w:tab w:val="left" w:pos="708" w:leader="none"/>
              </w:tabs>
              <w:ind w:left="0" w:firstLine="540"/>
              <w:rPr/>
            </w:pPr>
            <w:r>
              <w:rPr>
                <w:szCs w:val="24"/>
              </w:rPr>
              <w:t>Денежные средства, внесенные в качестве обеспечения заявки на участие в конкурсе, не возвращаются в случае уклонения победителя конкурса или участника конкурса, заявке на участие в конкурсе которого присвоен второй номер, от заключения договора.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Денежные средства перечисляются по следующим реквизитам: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атель: УФК по Калининградской области 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митет экономики, финансов и контроля администрации городского округа «Город Калининград»)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чет: № 40101810000000010002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олучателя: ГРКЦ ГУ Банка России по Калининградской области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: 042748001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: (администратора) 3905015619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: (администратора) 390501001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ТО:27401000000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К: 00511502040040000140 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и конкурса   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нкурсе могут принимать участие юридические лица и индивидуальные предприниматели</w:t>
            </w:r>
          </w:p>
        </w:tc>
      </w:tr>
      <w:tr>
        <w:trPr>
          <w:trHeight w:val="349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ые требования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. Участник Конкурса не должен находиться в процессе ликвидации или признания неплатежеспособным (банкротом), его деятельность на момент подачи и рассмотрения заявки на участие в Конкурсе не должна быть приостановлена (в порядке, предусмотренном Кодексом Российской Федерации об административных правонарушениях). </w:t>
            </w:r>
          </w:p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 Конкурсе не могут принимать участие юридические лица и индивидуальные предприниматели, имеющие неисполненную обязанность по уплате налогов, сборов, пеней и санкций, подлежащих уплате в соответствии с нормами законодательства Российской Федерации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 такж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опустившие нарушения договорных обязательств при организации сезонной торговли в предыдущие периоды.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заявки на участие в конкурсе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Участник конкурса подает в Уполномоченный орган заявку на участие в конкурсе в письменной форме в запечатанном конверте. Участник конкурса вправе подать только одну заявку в отношении каждого предмета конкурса (лота).</w:t>
            </w:r>
          </w:p>
          <w:p>
            <w:pPr>
              <w:pStyle w:val="Footer"/>
              <w:keepNext w:val="true"/>
              <w:keepLines/>
              <w:widowControl w:val="false"/>
              <w:suppressLineNumbers/>
              <w:tabs>
                <w:tab w:val="clear" w:pos="4153"/>
                <w:tab w:val="clear" w:pos="8306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Подача заявок в электронном виде не предусмотрена.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заявки на участие в конкурсе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1. Заявка на участие в конкурсе (форма 2) с приложением документов, подтверждающих предложения участника по критериям (на сезонные объекты согласованный с комитетом архитектуры и строительства архитектурный проект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2. Учредительные документы (</w:t>
            </w:r>
            <w:r>
              <w:rPr>
                <w:iCs/>
                <w:sz w:val="24"/>
              </w:rPr>
              <w:t>для юридических лиц.)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3. Свидетельство о государственной регистрации юридического лица или индивидуального предпринимателя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4. Свидетельство о постановке на учет в налоговом органе 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5. Выписка из Единого государственного реестра юридических лиц (</w:t>
            </w:r>
            <w:r>
              <w:rPr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 или выписка из Единого реестра индивидуальных предпринимателей (</w:t>
            </w:r>
            <w:r>
              <w:rPr>
                <w:iCs/>
                <w:sz w:val="24"/>
              </w:rPr>
              <w:t>для индивидуальных предпринимателей</w:t>
            </w:r>
            <w:r>
              <w:rPr>
                <w:sz w:val="24"/>
              </w:rPr>
              <w:t>)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;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6. Документ, подтверждающий полномочия руководителя юридического лица действовать от имени юридического лица (</w:t>
            </w:r>
            <w:r>
              <w:rPr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7. Доверенность (</w:t>
            </w:r>
            <w:r>
              <w:rPr>
                <w:iCs/>
                <w:sz w:val="24"/>
              </w:rPr>
              <w:t>в случае подачи заявки лицом, уполномоченным руководителем юридического лица или индивидуальным предпринимателем</w:t>
            </w:r>
            <w:r>
              <w:rPr>
                <w:sz w:val="24"/>
              </w:rPr>
              <w:t>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8. Документ, удостоверяющий личность руководителя юридического лица/индивидуального предпринимателя (или лица, подающего заявку по доверенности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9. 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.</w:t>
            </w:r>
          </w:p>
          <w:p>
            <w:pPr>
              <w:pStyle w:val="Footer"/>
              <w:keepNext w:val="true"/>
              <w:keepLines/>
              <w:widowControl w:val="false"/>
              <w:suppressLineNumbers/>
              <w:tabs>
                <w:tab w:val="clear" w:pos="4153"/>
                <w:tab w:val="clear" w:pos="8306"/>
              </w:tabs>
              <w:spacing w:before="0" w:after="0"/>
              <w:rPr/>
            </w:pPr>
            <w:r>
              <w:rPr>
                <w:szCs w:val="24"/>
              </w:rPr>
              <w:t>10. Опись документов, представляемых для участия в конкурсе, оформленная согласно формы</w:t>
            </w:r>
            <w:r>
              <w:rPr>
                <w:szCs w:val="24"/>
                <w:lang w:val="ru-RU"/>
              </w:rPr>
              <w:t xml:space="preserve"> №1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30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размещению   нестационарных сезонных объектов мелкорозничной торговли и сезонных предприятий общественного питания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00" w:leader="none"/>
              </w:tabs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 планировка нестационарных сезонных объектов мелкорозничной торговли и сезонных предприятий общественного питания, их техническая оснащенность должны соответствовать требованиям, установленным в государственных стандартах, санитарных, ветеринарных, противопожарных правилах и других нормативных документах и обеспечивать возможность соблюдения условий приема, хранения и отпуска товаров, соблюдения условий труда и правил личной гигиены для персонала, а также создание максимально комфортных и безопасных условий для посетителей сезонных предприятий. </w:t>
            </w:r>
          </w:p>
        </w:tc>
      </w:tr>
      <w:tr>
        <w:trPr>
          <w:trHeight w:val="61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 и дата окончания срока подачи заявок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явки подаю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9:00 часов (по калининградскому времени) «15» февраля 2013 года до 10:00 (по калининградскому времени) «18» марта 2013 года.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ой начала срока подачи заявок на участие в конкурсе является день, следующий за днем опубликования в официальном печатном издании или размещения на официальном сайте извещения о проведении конкурса.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</w:tabs>
              <w:rPr>
                <w:sz w:val="24"/>
              </w:rPr>
            </w:pPr>
            <w:r>
              <w:rPr>
                <w:sz w:val="24"/>
              </w:rPr>
              <w:t>Место подачи заявок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rPr>
                <w:sz w:val="24"/>
              </w:rPr>
            </w:pPr>
            <w:r>
              <w:rPr>
                <w:sz w:val="24"/>
              </w:rPr>
              <w:t>236000, г. Калининград, пл. Победы 1, 3-й этаж, каб.353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rPr>
                <w:sz w:val="24"/>
              </w:rPr>
            </w:pPr>
            <w:r>
              <w:rPr>
                <w:sz w:val="24"/>
              </w:rPr>
              <w:t>Контактное лицо: Юткина Юлия  Владимировна, тел.: (4012) 92-32-78.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и дата вскрытия   </w:t>
              <w:br/>
              <w:t xml:space="preserve">конвертов с заявками на        </w:t>
              <w:br/>
              <w:t>участие в конкурсе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rPr>
                <w:sz w:val="24"/>
              </w:rPr>
            </w:pPr>
            <w:r>
              <w:rPr>
                <w:sz w:val="24"/>
              </w:rPr>
              <w:t>Вскрытие конвертов с заявками на участие в конкурсе будет проводиться по адресу: г. Калининград, пл. Победы,1, каб. 253</w:t>
            </w:r>
            <w:r>
              <w:rPr>
                <w:bCs/>
                <w:sz w:val="24"/>
              </w:rPr>
              <w:t xml:space="preserve"> в</w:t>
            </w:r>
            <w:r>
              <w:rPr>
                <w:b/>
                <w:sz w:val="24"/>
              </w:rPr>
              <w:t xml:space="preserve"> 10 часов 00 мин. по калининградскому времени               18 марта 2013 года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Критерии оценки заявок участников конкурса: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. Размер пла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право размещения нестационарных сезонных объектов мелкорозничной торговли и (или) сезонных предприятий за 1 кв.м. за один день торговл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Внешний вид и оформление объект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Оснащение торгово-технологическим, холодильным оборудованием и инвентарем, наличие производственной базы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Планируемый ассортимент продукци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rPr>
                <w:szCs w:val="24"/>
                <w:highlight w:val="cyan"/>
                <w:lang w:val="ru-RU"/>
              </w:rPr>
            </w:pPr>
            <w:r>
              <w:rPr>
                <w:szCs w:val="24"/>
              </w:rPr>
              <w:t>5. Сведения о квалификационном составе персонала.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24"/>
              </w:rPr>
            </w:pPr>
            <w:r>
              <w:rPr>
                <w:sz w:val="24"/>
              </w:rPr>
              <w:t>Размер задатка на участие в конкурсе (по лотам), срок и порядок внесения денежных средств в качестве обеспечения такой заявки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мер задатка по лотам № 1 - № 209 составляет 20% от общ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и лота за право размещения нестационарных сезонных объектов мелкорозничной торговли и (или) сезонных предприятий общественного питания за весь период торговли </w:t>
            </w:r>
          </w:p>
          <w:tbl>
            <w:tblPr>
              <w:tblW w:w="68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9"/>
              <w:gridCol w:w="1985"/>
              <w:gridCol w:w="2105"/>
              <w:gridCol w:w="1700"/>
            </w:tblGrid>
            <w:tr>
              <w:trPr>
                <w:trHeight w:val="2227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№ </w:t>
                  </w:r>
                  <w:r>
                    <w:rPr>
                      <w:sz w:val="24"/>
                    </w:rPr>
                    <w:t>п/п ,№ лот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Место размещения (адрес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Условия размещения объекта (тип, специализация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Размер задатка (руб.)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арнаульская - просп. Ленинский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966,14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русничная (ориентир – кольцо автобусов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835,81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аршала Борзова (ориентир – ул. Красная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676,9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 (ориентир – напротив ул. Зеленая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032,64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аражная (ориентир - пл. Победы д.4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155,84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Проф. Баранова (ориентир - СК «Динамо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129,63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Проф. Баранова (ориентир - СК «Динамо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129,63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jc w:val="left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просп. Ленинский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(ориентир - остановка транспорта ТЦ Калининград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лаз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614,21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(ориентир – остановка транспорта «Калининград Плаз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614,21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(ориентир д.69-73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720,29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(ориентир ул. Краснооктябрь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кая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073,8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</w:rPr>
                    <w:t>ул. Черняховского, д. 2 - 4а (ориентир – магазин Ассоль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мороженое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228,2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Черняховского (ориентир - ул. Пролетарская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830,11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Багратиона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Сбербанк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223,94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евская, 71 (ориентир - остановка транспорта кинотеатр «Родин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950,6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, 52-58 (ориентир - магазин «Макс Мар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076,3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-ул. Краснооктябрь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кая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</w:rPr>
                    <w:t>3073,8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– пл. Калинина (остановка транспорта, четная сторон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738,11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, 76-82 (ориентир - магазин «Берёзк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959,01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, 76-82 (ориентир - магазин «Берёзка»)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959,01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осм.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еонова (ориентир – д. 17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435,74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енделеева – просп. Победы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015,5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– просп. Советский (ориентир –остановка трамвая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203,2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highlight w:val="gree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– ул. Косм. Леонов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435,74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- вход в парк «ЦПКиО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07,2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Советский, 2 (ориентир - Северный вокза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155,84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осп. Советский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магазин «Арсенал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928,7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ос. Чкаловск (ориентир - Дом офицеров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492,61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</w:rPr>
                    <w:t>ул. А. Невского (ориентир - д. 180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247,81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Балтийское шоссе (ориентир пос.             А. Космодемьян</w:t>
                  </w:r>
                </w:p>
                <w:p>
                  <w:pPr>
                    <w:pStyle w:val="Normal"/>
                    <w:rPr>
                      <w:sz w:val="24"/>
                      <w:highlight w:val="green"/>
                    </w:rPr>
                  </w:pPr>
                  <w:r>
                    <w:rPr>
                      <w:sz w:val="24"/>
                    </w:rPr>
                    <w:t>ского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533,5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елибейская - ул. Аксакова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</w:rPr>
                    <w:t>Лоток 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535,49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 (ориентир – ул. Ефремов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251,71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 (ориентир - д.180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483,9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осп. Московский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Ялтинская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450,18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ллея Смелых - ул.З.Космодемьянской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07,33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Дзержинского, 42 (ориентир - отделение Сбербанк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616,83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Дзержинского (ориентир - универсам «Западный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311,3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бул. Л. Шевцовой  (ориентир - магазин «Виктория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656,58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оммунисти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ческая - ул. П. Морозова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535,49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ашиностроительная, 60-66 (ориентир - магазин «Дешево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055,3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</w:rPr>
                  </w:pPr>
                  <w:r>
                    <w:rPr>
                      <w:sz w:val="24"/>
                    </w:rPr>
                    <w:t>ул. Нансена (ориентир - д.31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535,49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Октябрьская (ориентир - киоск «Пресс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717,95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Полоцкая (район оптовых складов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954,05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А. Суворова - ул. Тбилисская 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535,49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Советский (ориентир – ул. Докук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535,49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лданская (ориентир -магазина «Квартал-3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533,5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арташева, 4в (ориентир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магазин «Сосед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533,5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арла Маркса – ул. Комсомольская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196,1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енделеева – просп. Победы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204,1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Шевченко, 2 (ориентир - торговый комплекс «Старая башня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бахчевые культуры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565,1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арнаульская - просп. Ленинский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Лоток (солнце-защитные очки) 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559,3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арнаульская - просп. Ленинский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559,3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Ген.-лейт. Озерова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10,7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 - ул. Черняховского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552,64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 - ул. Черняховского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552,64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аражная (ориентир - пл. Победы, д. 4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729,6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Проф. Баранова (ориентир - СК «Динамо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706,08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9 Апреля (ориентир - д.60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</w:rPr>
                    <w:t>3020,64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ул. Пролетарская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ен. Соммера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38,7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(ориентир - остановка транспорта ТЦ «Европ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620,9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(ориентир - остановка транспорта ТЦ «Европ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620,9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просп. Ленинский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ул. Шевченко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243,5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просп. Ленинский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ул. Шевченко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243,5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,45-47 (ориентир - магазин «Метелиц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38,7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(ориентир д.69-73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226,7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(ориентир - д.27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794,5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, 31-35 (ориентир - «Янтарная шкатулк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794,5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Черняховского 2 - 4а (ориентир - магазин «Ассоль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794,5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Черняховского (ориентир - ул. Пролетарская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437,28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Фрунзе (ориентир - магазин «Александра и К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795,5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Багратиона –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Сбербанк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995,84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евская, 71 (ориентир - остановка транспорта кинотеатр «Родин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50,5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иевская - ул.П.Морозова (ориентир - гастроном №9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612,8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расноок-тябрьская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758,5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– пл. Калинина (остановка транспорта, четная сторон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457,28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лданская (ориентир -магазина «Квартал-3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994,7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арташева, 4в (ориентир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магазин «Сосед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994,7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енделеева –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Победы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809,9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– просп. Советский (ориентир –остановка трамвая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772,1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- вход в парк «ЦПКиО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968,0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Советский, 2 (ориентир - Северный вокза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729,6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Советский, 2 (ориентир - Северный вокза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729,6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осп. Советский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магазин «Арсенал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highlight w:val="yellow"/>
                    </w:rPr>
                  </w:pPr>
                  <w:r>
                    <w:rPr>
                      <w:sz w:val="24"/>
                    </w:rPr>
                    <w:t>3525,7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  <w:highlight w:val="yellow"/>
                    </w:rPr>
                  </w:pPr>
                  <w:r>
                    <w:rPr>
                      <w:sz w:val="24"/>
                      <w:highlight w:val="yellow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Черняховского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 (ориентир - павильон «Смак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706,08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 - ул. Черняховского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зонты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760,35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 - ул. Черняховского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зонты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760,35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б. Ветеранов - ул. Канта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№ 1 (сувенирная продукция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154,14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б. Ветеранов - ул. Канта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№ 2 (сувенирная продукция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154,14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б. Ветеранов - ул. Канта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№ 3 (сувенирная продукция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154,14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б. Ветеранов - ул. Канта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№ 4 (сувенирная продукция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154,14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б. Ветеранов - ул. Канта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№ 5 (сувенирная продукция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154,14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. Невского (ориентир - кольцо трамваев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Лоток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 из кегов и ролл - баров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287,64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А. Невского (ориентир - д.180) 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387,1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арнаульская - просп. Ленинский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Лоток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 из кегов и ролл - баров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517,04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елибейская - ул. Аксакова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775,7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Гайдара (ориентир – магазин «Седьмой континент») 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6164,0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 (ориентир - д.180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706,08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Ген.-лейт. Озерова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7922,08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аражная (ориентир - пл. Победы. д.4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Лоток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 из кегов и ролл - баров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924,4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jc w:val="left"/>
                    <w:rPr/>
                  </w:pPr>
                  <w:r>
                    <w:rPr>
                      <w:i w:val="false"/>
                    </w:rPr>
                    <w:t>ул. Житомирская -  ул. Вагнера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093,6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уйбышева, 91а (торговый центр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971,04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ариупольская  (ориентир - «Седьмой континент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7439,68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осп. Московский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елибейская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097,7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Московский - ул. Ялтинская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660,5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Островского (ориентир - магазин «Дешево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775,7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ул. Пролетарская -</w:t>
                  </w:r>
                </w:p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ул. Ген.Соммера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Лоток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 из кегов и ролл - баров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7989,08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просп. Ленинский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остановка транспорта ТЦ Калининград Плаз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Лоток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 из кегов и ролл - баров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7761,28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– ул. Ген. Галицкого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Лоток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 из кегов и ролл - баров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664,44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Черняховского 2 - 4а (ориентир - магазин «Ассоль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Лоток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 из кегов и ролл - баров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9079,84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Черняховского (ориентир - ул. Пролетарская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Лоток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 из кегов и ролл - баров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224,9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ул. Фрунзе (ориентир - магазин «Александра и К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6689,28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Аллея Смелых -ул.З.Космодемьян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кой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467,5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агратиона (ориентир - «Рембыттехник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775,7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агратиона, 128- ул. Серпуховская,32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6231,0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Багратиона (ориентир - д.156-160) 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6231,0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Батальная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ер. Батальный (ориентир - «Аптек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971,7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Дзержинского, 42 (ориентир - отделение Сбербанк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885,64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Дзержинского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З. Космодемьянской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199,5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Дзержинского (ориентир - универсам «Западный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122,2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бул. Л. Шевцовой  (ориентир - магазин «Виктория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588,5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Подп. Емельянова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пос. Борисово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632,1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Подп. Емельянова, 74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784,1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О. Кошевого (ориентир - магазин «Копилк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127,2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б. Ген. Карбышева (ориентир - мини-рынок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6732,1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Октябрьская (ориентир - киоск «Пресс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6373,04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евская, 71 (ориентир - остановка транспорта кинотеатр «Родин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188,84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иевская - ул.П.Морозова (ориентир - гастроном №9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859,2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оммунистическая - ул.П.Морозова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775,7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раснооктябрьская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Лоток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 из кегов и ролл - баров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6600,84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– пл. Калинина (остановка транспорта, четная сторон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Лоток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 из кегов и ролл - баров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775,7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. Калинина (ориентир д.21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879,9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ашино-строительная, 60-66 (ориентир - магазин «Дешево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127,2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</w:rPr>
                  </w:pPr>
                  <w:r>
                    <w:rPr>
                      <w:sz w:val="24"/>
                    </w:rPr>
                    <w:t>ул. Нансена (ориентир - д.31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775,7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Полоцкая (район оптовых складов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6691,9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Заводская ( ориентир -д.16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773,08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. Суворова - ул. Тбилисская (мини-рынок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775,7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лданская (ориентир -магазина «Квартал-3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773,08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русничная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кольцо автобусов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775,7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рамса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осп. Советский 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775,7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айдара (ориентир - просп. Советский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7453,08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Дм. Донского - ул. Огарева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6705,3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Ген.-лейт. Захарова - ул. Красная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6003,2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арташева, 4в (ориентир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магазин «Сосед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773,08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расносельская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д.28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781,1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осм. Леонова – ул. Фестивальная аллея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7088,6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расносельская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Белинского 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775,7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Лесопарковая (ориентир - магазин «Седьмой континент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531,5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. Маркса - ул. Косм. Пацаева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775,7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енделеева – просп. Победы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328,2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- вход в парк «ЦПКиО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Лоток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 из кегов и ролл - баров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7102,0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Нарвская (ориентир - магазин «Сосед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775,7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осп. Советский,202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ТЦ «Лермонтовский»)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765,04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ос. Чкаловск (ориентир - Дом офицеров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330,88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Барнаульская - просп. Ленинский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644,1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Проф. Баранова (ориентир - СК «Динамо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753,09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Черняховского, 2 - 4а (ориентир - магазин «Пирамид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818,8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Черняховского, 2 - 4а (ориентир - магазин «Ассоль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818,8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Черняховского, 15 (ориентир - остановка транспорта Центральный продовольственный рынок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639,1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Черняховского, 54 (ориентир - остановка транспорт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Черняховского (ориентир - ТЦ «Колос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639,1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 - ул. Проф. Баранова (ориентир - ТЦ «Акрополь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667,39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 - ул. Проф. Баранова (ориентир - ТЦ «Эпицентр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667,39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 - ул. Черняховского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639,1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, 152 (ориентир - остановка общественного транспорт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947,71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9 Апреля - ул. Литовский вал (ориентир - остановка общественного транспорт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169,8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Калинина - ул. Киевская (ориентир - остановка транспорт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590,78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- просп. Калинина (остановка транспорта, четная сторона)</w:t>
                  </w:r>
                </w:p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482,6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- просп. Калинина (остановка транспорта, нечетная сторон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482,6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д.69 - 73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481,0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,127 (ориентир - Сбербанк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482,6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остановка транспорта ТЦ «Европа»)</w:t>
                  </w:r>
                </w:p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690,69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остановка транспорта ТЦ «Европа-центр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690,69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остановка транспорта ТЦ «Калининград Плаз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409,47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остановка транспорта ТЦ «Калининград</w:t>
                  </w:r>
                </w:p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аз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409,47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магазин «Березк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973,5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магазин «Березк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973,5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магазин «Рубин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079,17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- вход в парк «ЦПКиО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204,8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- вход в парк «ЦПКиО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204,8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- просп. Советский (ориентир - остановка трамвая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802,18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- просп. Советский (ориентир - остановка трамвая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802,18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- ул. Косм. Леонова (ориентир - остановка транспорт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357,89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. Василевского (ориентир - остановка транспорта «Музей Янтаря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395,33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. Василевского (ориентир - остановка транспорта «СПИ РВВК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395,33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осковский, 46-а (ориентир - остановка транспорт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358,7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осковский (ориентир - остановка транспорта магазин «1000 мелочей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926,91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Фрунзе - ул. 9 Апреля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234,75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Советский, 12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770,5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Советский, 2 (ориентир - Северный вокза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770,5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Советский - ул. Гайдара (ориентир - остановка транспорт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161,54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Советский - пл. Победы (ориентир - киоск «Пресс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770,5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Советский - пл. Победы (ориентир - киоск «Пресс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770,5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Марш. Борзова,66 (ориентир - остановка общественного транспорт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570,8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Нарвская - просп. Советский (ориентир - остановка общественного транспорт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482,6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Гвардейский, 4 (ориентир - остановка общественного транспорт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847,1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А. Невского,30 (ориентир - магазин «Семья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021,7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А. Невского,30 (ориентир - магазин «Семья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021,7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евская, 71 (ориентир - остановка транспорта кинотеатр «Родин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482,6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евская, 80 (ориентир - остановка транспорта «Балтийский рынок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293,7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Интернациональная, 27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063,3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Докука,1 (ориентир - магазин «Квартал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82,75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. Маркса - ул. Комсомольская (ориентир - остановка общественного транспорт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259,71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Шевченко, 2 (ориентир - торговый комплекс «Старая башня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333,7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ен. - лейт. Захарова - ул. Красная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482,6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. Победы, 4а (ориентир - ТЦ «Пассаж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667,39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. Победы, 4а (ориентир - ТЦ «Пассаж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667,39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Шевченко (Нижнее озеро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етнее кафе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2166,8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,104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етнее кафе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2355,34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– стадион «Балтик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етнее кафе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5470,34</w:t>
                  </w:r>
                </w:p>
              </w:tc>
            </w:tr>
          </w:tbl>
          <w:p>
            <w:pPr>
              <w:pStyle w:val="Normal"/>
              <w:widowControl w:val="false"/>
              <w:ind w:right="283" w:hanging="0"/>
              <w:jc w:val="both"/>
              <w:rPr/>
            </w:pPr>
            <w:r>
              <w:rPr>
                <w:sz w:val="24"/>
              </w:rPr>
              <w:t>Срок внесения денежных средств: с «14» февраля 2013 года до 10:00 часов «18» марта 2013 года по калининградскому времени.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Сумма внесенного задатка засчитывается в счет обеспечения исполнения обязательств претендента, ставшего победителем конкурса.</w:t>
            </w:r>
          </w:p>
          <w:p>
            <w:pPr>
              <w:pStyle w:val="Normal"/>
              <w:widowControl w:val="false"/>
              <w:ind w:right="283" w:hanging="0"/>
              <w:rPr>
                <w:sz w:val="24"/>
              </w:rPr>
            </w:pPr>
            <w:r>
              <w:rPr>
                <w:sz w:val="24"/>
              </w:rPr>
              <w:t>Денежные средства перечисляются по следующим реквизитам: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олучатель: Комитет экономики, финансов и контроля (л/с 5005012)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236000 г. Калининград, пл. Победы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чет: № 40302810400005000092</w:t>
            </w:r>
          </w:p>
          <w:p>
            <w:pPr>
              <w:pStyle w:val="ConsPlusNonformat1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олучателя: ГРКЦ ГУ Банка России по Калининградской обл., г. Калининград</w:t>
            </w:r>
          </w:p>
          <w:p>
            <w:pPr>
              <w:pStyle w:val="ConsPlusNonformat1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: 042748001</w:t>
            </w:r>
          </w:p>
          <w:p>
            <w:pPr>
              <w:pStyle w:val="ConsPlusNonformat1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: 3905015619</w:t>
            </w:r>
          </w:p>
          <w:p>
            <w:pPr>
              <w:pStyle w:val="ConsPlusNonformat1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: 3905010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АТО: 27401000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АТО: 27401000000</w:t>
            </w:r>
          </w:p>
        </w:tc>
      </w:tr>
    </w:tbl>
    <w:p>
      <w:pPr>
        <w:pStyle w:val="Normal"/>
        <w:ind w:left="1416" w:right="2" w:firstLine="708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ind w:left="432" w:hanging="43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u w:val="single"/>
        </w:rPr>
        <w:t xml:space="preserve">Раздел </w:t>
      </w:r>
      <w:r>
        <w:rPr>
          <w:b w:val="false"/>
          <w:sz w:val="24"/>
          <w:szCs w:val="24"/>
          <w:u w:val="single"/>
          <w:lang w:val="en-US"/>
        </w:rPr>
        <w:t>III</w:t>
      </w:r>
      <w:r>
        <w:rPr>
          <w:b w:val="false"/>
          <w:sz w:val="24"/>
          <w:szCs w:val="24"/>
        </w:rPr>
        <w:t xml:space="preserve">. ФОРМЫ ДОКУМЕНТОВ ДЛЯ ЗАПОЛНЕНИЯ УЧАСТНИКАМИ КОНКУРСА </w:t>
      </w:r>
    </w:p>
    <w:p>
      <w:pPr>
        <w:pStyle w:val="Normal"/>
        <w:ind w:left="1416" w:right="2" w:firstLine="708"/>
        <w:jc w:val="right"/>
        <w:rPr>
          <w:sz w:val="24"/>
        </w:rPr>
      </w:pPr>
      <w:r>
        <w:rPr>
          <w:sz w:val="24"/>
        </w:rPr>
        <w:t>Форма № 1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>ОПИСЬ ДОКУМЕНТОВ,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представляемых для участия в открытом конкурсе на право</w:t>
      </w:r>
    </w:p>
    <w:p>
      <w:pPr>
        <w:pStyle w:val="Normal"/>
        <w:ind w:left="360" w:hanging="0"/>
        <w:jc w:val="center"/>
        <w:rPr/>
      </w:pPr>
      <w:r>
        <w:rPr>
          <w:sz w:val="24"/>
        </w:rPr>
        <w:t xml:space="preserve">размещения сезонных нестационарных объектов мелкорозничной торговли и (или) сезонных предприятий общественного питания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астоящим ___________________________________________ подтверждает, что для 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 xml:space="preserve">                          </w:t>
      </w:r>
      <w:r>
        <w:rPr>
          <w:i/>
          <w:sz w:val="24"/>
        </w:rPr>
        <w:t>(наименование участника конкурса)</w:t>
      </w:r>
    </w:p>
    <w:p>
      <w:pPr>
        <w:pStyle w:val="Normal"/>
        <w:jc w:val="both"/>
        <w:rPr/>
      </w:pPr>
      <w:r>
        <w:rPr>
          <w:sz w:val="24"/>
        </w:rPr>
        <w:t xml:space="preserve">участия в открытом конкурсе на право размещения сезонных нестационарных объектов мелкорозничной торговли и (или) сезонных предприятий общественного питания </w:t>
      </w:r>
    </w:p>
    <w:p>
      <w:pPr>
        <w:pStyle w:val="Normal"/>
        <w:jc w:val="both"/>
        <w:rPr/>
      </w:pPr>
      <w:r>
        <w:rPr>
          <w:sz w:val="24"/>
        </w:rPr>
        <w:t>направляются ниже перечисленные документы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7792"/>
        <w:gridCol w:w="1416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\п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раниц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явка на участие в конкурсе (форма 2) с приложением документов, подтверждающих предложения участника по критериям (на сезонные объекты согласованный с комитетом архитектуры и строительства архитектурный проект)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Учредительные документы (</w:t>
            </w:r>
            <w:r>
              <w:rPr>
                <w:i/>
                <w:iCs/>
                <w:sz w:val="24"/>
              </w:rPr>
              <w:t>для юридических лиц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государственной регистрации юридического лица или индивидуального предпринимател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постановке на учет в налоговом органе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Выписка из Единого государственного реестра юридических лиц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 или выписка из Единого реестра индивидуальных предпринимателей (</w:t>
            </w:r>
            <w:r>
              <w:rPr>
                <w:i/>
                <w:iCs/>
                <w:sz w:val="24"/>
              </w:rPr>
              <w:t>для индивидуальных предпринимателей</w:t>
            </w:r>
            <w:r>
              <w:rPr>
                <w:sz w:val="24"/>
              </w:rPr>
              <w:t>)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кумент, подтверждающий полномочия руководителя юридического лица действовать от имени юридического лица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веренность (</w:t>
            </w:r>
            <w:r>
              <w:rPr>
                <w:i/>
                <w:iCs/>
                <w:sz w:val="24"/>
              </w:rPr>
              <w:t>в случае подачи заявки лицом, уполномоченным руководителем юридического лица или индивидуальным предпринимателем</w:t>
            </w:r>
            <w:r>
              <w:rPr>
                <w:sz w:val="24"/>
              </w:rPr>
              <w:t>)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Документ, удостоверяющий личность руководителя юридического лица/индивидуального предпринимателя (или лица, подающего заявку по доверенност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suppressLineNumbers/>
              <w:tabs>
                <w:tab w:val="clear" w:pos="4153"/>
                <w:tab w:val="clear" w:pos="8306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rPr/>
            </w:pPr>
            <w:r>
              <w:rPr>
                <w:szCs w:val="24"/>
              </w:rPr>
              <w:t>Количество прошитых, пронумерованных, скрепленных печатью и заверенных подписью листов, всего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пунктам № 2,3,4 предоставляются заверенные надлежащим образом копии документов</w:t>
            </w:r>
          </w:p>
        </w:tc>
      </w:tr>
    </w:tbl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_____________________________________/_____________________________________________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(должность)                                          </w:t>
        <w:tab/>
        <w:t>(подпись, расшифровка подписи)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П.</w:t>
      </w:r>
    </w:p>
    <w:p>
      <w:pPr>
        <w:pStyle w:val="Normal"/>
        <w:ind w:left="6372"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right"/>
        <w:rPr>
          <w:sz w:val="24"/>
        </w:rPr>
      </w:pPr>
      <w:r>
        <w:rPr>
          <w:sz w:val="24"/>
        </w:rPr>
        <w:t>Форма №2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Дата, исх. номер</w:t>
      </w:r>
    </w:p>
    <w:p>
      <w:pPr>
        <w:pStyle w:val="Normal"/>
        <w:ind w:left="4944" w:hanging="0"/>
        <w:rPr>
          <w:sz w:val="24"/>
        </w:rPr>
      </w:pPr>
      <w:r>
        <w:rPr>
          <w:sz w:val="24"/>
        </w:rPr>
        <w:t>В комитет экономики, финансов и контроля администрации городского округа «Город Калининград»</w:t>
      </w:r>
    </w:p>
    <w:p>
      <w:pPr>
        <w:pStyle w:val="31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ЗАЯВКА НА УЧАСТИЕ В КОНКУРСЕ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на право размещения нестационарных сезонных объектов мелкорозничной торговли и сезонных предприятий общественного питания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(подается отдельно по каждому лоту)</w:t>
      </w:r>
    </w:p>
    <w:p>
      <w:pPr>
        <w:pStyle w:val="31"/>
        <w:ind w:right="-83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ЛОТ № _______________</w:t>
      </w:r>
    </w:p>
    <w:p>
      <w:pPr>
        <w:pStyle w:val="31"/>
        <w:ind w:right="-83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Адрес объекта: __________________________________________________</w:t>
      </w:r>
    </w:p>
    <w:p>
      <w:pPr>
        <w:pStyle w:val="31"/>
        <w:ind w:right="-83"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пециализация объекта: ___________________________________________</w:t>
      </w:r>
    </w:p>
    <w:p>
      <w:pPr>
        <w:pStyle w:val="31"/>
        <w:ind w:right="-83"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Изучив конкурсную документацию по проведению открытого конкурса на  право размещения нестационарных сезонных объектов мелкорозничной торговли и сезонных предприятий общественного питания,  нормативные правовые акты Российской Федерации, субъекта Российской Федерации, органа местного самоуправления</w:t>
      </w:r>
    </w:p>
    <w:p>
      <w:pPr>
        <w:pStyle w:val="31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31"/>
        <w:ind w:right="-83"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(наименование участника конкурса)</w:t>
      </w:r>
    </w:p>
    <w:p>
      <w:pPr>
        <w:pStyle w:val="TextBodyIndent"/>
        <w:ind w:left="284" w:right="0" w:hanging="0"/>
        <w:rPr>
          <w:sz w:val="24"/>
        </w:rPr>
      </w:pPr>
      <w:r>
        <w:rPr>
          <w:sz w:val="24"/>
        </w:rPr>
        <w:t>в лице, ___________________________________________________________________</w:t>
      </w:r>
    </w:p>
    <w:p>
      <w:pPr>
        <w:pStyle w:val="TextBodyIndent"/>
        <w:ind w:left="708" w:right="0" w:firstLine="425"/>
        <w:jc w:val="center"/>
        <w:rPr/>
      </w:pPr>
      <w:r>
        <w:rPr>
          <w:i/>
          <w:sz w:val="24"/>
        </w:rPr>
        <w:t>(</w:t>
      </w:r>
      <w:r>
        <w:rPr>
          <w:sz w:val="24"/>
        </w:rPr>
        <w:t>наименование должности, ФИО руководителя - для  юридического лица или ФИО индивидуального предпринимателя)</w:t>
      </w:r>
    </w:p>
    <w:p>
      <w:pPr>
        <w:pStyle w:val="TextBody"/>
        <w:ind w:firstLine="284"/>
        <w:jc w:val="both"/>
        <w:rPr>
          <w:sz w:val="24"/>
        </w:rPr>
      </w:pPr>
      <w:r>
        <w:rPr>
          <w:sz w:val="24"/>
        </w:rPr>
        <w:t>сообщает о согласии участвовать в конкурс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ind w:firstLine="284"/>
        <w:jc w:val="both"/>
        <w:rPr/>
      </w:pPr>
      <w:r>
        <w:rPr>
          <w:sz w:val="24"/>
        </w:rPr>
        <w:t>Если наши предложения, изложенные ниже, будут приняты, мы берем на себя обязательство организовать нестационарную сезонную мелкорозничную торговлю и (или) сезонное предприятие общественного питания в соответствии с нормативными правовыми актами Российской Федерации, с требованиями конкурсной документации, и согласно нашим предложениям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й заявкой подтверждаем, что в отношении 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наименование организации или ФИО индивидуального предпринимателя – 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 конкурса)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 проводится  процедура ликвидации, банкротства, деятельность не приостановлена, а также  что не имеется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гарантируем достоверность представленной нами в заявке информации и подтверждаем право конкурсной комиссии, не противоречащее требованию о формировании равных для всех участников конкурса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2. Данные участника конкурса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"/>
        <w:gridCol w:w="1980"/>
        <w:gridCol w:w="1020"/>
        <w:gridCol w:w="60"/>
        <w:gridCol w:w="1800"/>
        <w:gridCol w:w="11"/>
        <w:gridCol w:w="1069"/>
        <w:gridCol w:w="1800"/>
        <w:gridCol w:w="1780"/>
      </w:tblGrid>
      <w:tr>
        <w:trPr>
          <w:trHeight w:val="92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олное наименование юридического лица или  Ф.И.О. индивидуального предпринимателя.</w:t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окращенное наименование юридического лица или индивидуального предпринимателя</w:t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гистрационные данные: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Дата, место и орган регистрации юридического лица, индивидуального предпринимателя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ГРН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КПО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омер, почтовый адрес инспекции ФНС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которой участник конкурса зарегистрирован в качестве налогоплательщика</w:t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9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Юридический адрес/ Место жительства  участника Конкурса</w:t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Почтовый индекс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Город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Улица (проспект, переулок и т.д.)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Номер дома (вл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Офис (квартира)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Корпус (стр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. </w:t>
            </w:r>
          </w:p>
        </w:tc>
        <w:tc>
          <w:tcPr>
            <w:tcW w:w="9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  <w:t>/</w:t>
              <w:tab/>
              <w:t>Почтовый адрес участника конкурса</w:t>
              <w:tab/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Почтовый индекс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Город 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Улица (проспект, переулок и т.д.)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Номер дома (вл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Офис (квартира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Корпус (стр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9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Банковские реквизиты</w:t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обслуживающего банка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Расчетный счет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Корреспондентский счет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БИК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курсные предложения участника</w:t>
      </w:r>
    </w:p>
    <w:p>
      <w:pPr>
        <w:pStyle w:val="ConsPlusNormal"/>
        <w:bidi w:val="0"/>
        <w:ind w:left="0" w:right="0" w:firstLine="54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4881"/>
        <w:gridCol w:w="4110"/>
      </w:tblGrid>
      <w:tr>
        <w:trPr>
          <w:trHeight w:val="27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/п   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овия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6"/>
                <w:vertAlign w:val="subscript"/>
              </w:rPr>
            </w:pPr>
            <w:r>
              <w:rPr>
                <w:sz w:val="24"/>
              </w:rPr>
              <w:t>Конкурсные предложения</w:t>
            </w:r>
          </w:p>
        </w:tc>
      </w:tr>
      <w:tr>
        <w:trPr>
          <w:trHeight w:val="112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мер пла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раво размещения нестационарного сезонного объекта мелкорозничной торговли и (или) сезонного предприятия за 1 кв.м. за один день торговли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imes New Roman" w:hAnsi="Times New Roman" w:cs="Times New Roman"/>
                <w:sz w:val="26"/>
                <w:szCs w:val="24"/>
                <w:vertAlign w:val="subscript"/>
              </w:rPr>
            </w:pPr>
            <w:r>
              <w:rPr>
                <w:rFonts w:cs="Times New Roman"/>
                <w:sz w:val="26"/>
                <w:szCs w:val="24"/>
                <w:vertAlign w:val="subscript"/>
              </w:rPr>
            </w:r>
          </w:p>
        </w:tc>
      </w:tr>
      <w:tr>
        <w:trPr>
          <w:trHeight w:val="27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ий вид и оформление объект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imes New Roman" w:hAnsi="Times New Roman" w:cs="Times New Roman"/>
                <w:sz w:val="26"/>
                <w:szCs w:val="24"/>
                <w:vertAlign w:val="subscript"/>
              </w:rPr>
            </w:pPr>
            <w:r>
              <w:rPr>
                <w:rFonts w:cs="Times New Roman"/>
                <w:sz w:val="26"/>
                <w:szCs w:val="24"/>
                <w:vertAlign w:val="subscript"/>
              </w:rPr>
            </w:r>
          </w:p>
        </w:tc>
      </w:tr>
      <w:tr>
        <w:trPr>
          <w:trHeight w:val="27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ащение торгово-технологическим, холодильным оборудованием и инвентарем; наличие производственной базы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imes New Roman" w:hAnsi="Times New Roman" w:cs="Times New Roman"/>
                <w:sz w:val="26"/>
                <w:szCs w:val="24"/>
                <w:vertAlign w:val="subscript"/>
              </w:rPr>
            </w:pPr>
            <w:r>
              <w:rPr>
                <w:rFonts w:cs="Times New Roman"/>
                <w:sz w:val="26"/>
                <w:szCs w:val="24"/>
                <w:vertAlign w:val="subscript"/>
              </w:rPr>
            </w:r>
          </w:p>
        </w:tc>
      </w:tr>
      <w:tr>
        <w:trPr>
          <w:trHeight w:val="27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й ассортимент продукции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27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квалификационном составе персонал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</w:tbl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К настоящей заявке прилагаются документы согласно описи на </w:t>
      </w:r>
      <w:r>
        <w:rPr>
          <w:rFonts w:cs="Times New Roman" w:ascii="Times New Roman" w:hAnsi="Times New Roman"/>
          <w:sz w:val="24"/>
          <w:szCs w:val="24"/>
          <w:u w:val="single"/>
        </w:rPr>
        <w:t>____</w:t>
      </w:r>
      <w:r>
        <w:rPr>
          <w:rFonts w:cs="Times New Roman" w:ascii="Times New Roman" w:hAnsi="Times New Roman"/>
          <w:sz w:val="24"/>
          <w:szCs w:val="24"/>
        </w:rPr>
        <w:t xml:space="preserve"> ст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ы, нижеподписавшиеся, заверяем правильность всех данных, указанных в заявк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Участник конкурса (руководитель юридического лица или индивидуальный предприниматель)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_____________________ (подпись)                                ____________________(ФИО)</w:t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bidi w:val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ОБЩИЕ УСЛОВИЯ ПРОВЕДЕНИЯ ОТКРЫТОГО КОНКУРСА</w:t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bidi w:val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. Место и  сроки размещения нестационарных сезонных объектов мелкорозничной торговли и (или) сезонных предприятий общественного питания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Размещение нестационарных сезонных объектов мелкорозничной торговли и сезонных предприятий общественного питания осуществляется в соответствии с утвержденной схемой размещения нестационарных сезонных объектов мелкорозничной торговли и (или) сезонных предприятий общественного питания. 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Размещение и планировка нестационарных сезонных объектов мелкорозничной торговли и сезонных предприятий общественного питания, их техническая оснащенность должны соответствовать требованиям, установленным в государственных стандартах, санитарных, ветеринарных, противопожарных правилах и других нормативных документах и обеспечивать возможность соблюдения условий приема, хранения и отпуска товаров, соблюдения условий труда и правил личной гигиены для персонала, а также создание максимально комфортных и безопасных условий для посетителей сезонных предприятий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Сроки размещения нестационарных сезонных объектов мелкорозничной торговли и сезонных предприятий общественного питания:</w:t>
      </w:r>
    </w:p>
    <w:p>
      <w:pPr>
        <w:pStyle w:val="ConsPlusCel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лотки по реализации мороженого, прохладительных напитков: с 08 апреля по 10 сентября 2013 года; </w:t>
      </w:r>
    </w:p>
    <w:p>
      <w:pPr>
        <w:pStyle w:val="ConsPlusCel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вас в розлив: с 20 апреля по 31 августа 2013 года, с 20 апреля по 31 августа 2014 года;</w:t>
      </w:r>
    </w:p>
    <w:p>
      <w:pPr>
        <w:pStyle w:val="ConsPlusCel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лотки по реализации сувенирной продукции: с 08 апреля по 01 октября 2013 года;</w:t>
      </w:r>
    </w:p>
    <w:p>
      <w:pPr>
        <w:pStyle w:val="ConsPlusCel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рговые стойки по реализации солнцезащитных очков: с 08 апреля по 25 августа 2013;</w:t>
      </w:r>
    </w:p>
    <w:p>
      <w:pPr>
        <w:pStyle w:val="ConsPlusCel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орговые стойки по реализации зонтов: с 26 августа 2013 года по 09 апреля 2014 года;</w:t>
      </w:r>
    </w:p>
    <w:p>
      <w:pPr>
        <w:pStyle w:val="ConsPlusCel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лотки по реализации бахчевых культур: с 01 июля по 01 ноября 2013 года;</w:t>
      </w:r>
    </w:p>
    <w:p>
      <w:pPr>
        <w:pStyle w:val="ConsPlusCel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ъекты разносной торговли: с 08 апреля по 01 ноября 2013 года;</w:t>
      </w:r>
    </w:p>
    <w:p>
      <w:pPr>
        <w:pStyle w:val="Normal"/>
        <w:jc w:val="both"/>
        <w:rPr/>
      </w:pPr>
      <w:r>
        <w:rPr>
          <w:sz w:val="24"/>
        </w:rPr>
        <w:t>- сезонные предприятия общественного питания: с 01 мая по 25 октября 2013.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. Требования к участникам Конкурса 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Cs w:val="24"/>
        </w:rPr>
        <w:t xml:space="preserve">2.1. </w:t>
      </w:r>
      <w:r>
        <w:rPr>
          <w:rFonts w:cs="Times New Roman" w:ascii="Times New Roman" w:hAnsi="Times New Roman"/>
          <w:sz w:val="24"/>
          <w:szCs w:val="24"/>
        </w:rPr>
        <w:t>В настоящем Конкурсе может принять участие любое юридическое лицо или индивидуальный предприниматель, выразившие желание о размещении нестационарного сезонного объекта мелкорозничной торговли и (или) сезонного предприятия общественного питания и зарегистрированные в порядке, установленном на территории Российской Федерации.</w:t>
      </w:r>
    </w:p>
    <w:p>
      <w:pPr>
        <w:pStyle w:val="ConsPlusNormal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Участник Конкурса не должен находиться в процессе ликвидации или признания неплатежеспособным (банкротом), его деятельность на момент подачи и рассмотрения заявки на участие в Конкурсе не должна быть приостановлена (в порядке, предусмотренном Кодексом Российской Федерации об административных правонарушениях). </w:t>
      </w:r>
    </w:p>
    <w:p>
      <w:pPr>
        <w:pStyle w:val="311"/>
        <w:rPr/>
      </w:pPr>
      <w:r>
        <w:rPr/>
        <w:t>2.3. В Конкурсе не могут принимать участие юридические лица и индивидуальные предприниматели, имеющие неисполненную обязанность по уплате налогов, сборов, пеней и санкций, подлежащих уплате в соответствии с нормами законодательства Российской Федерации, а также, допустившие нарушения договорных обязательств при организации сезонной торговли в предыдущие периоды.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 Условия допуска к участию в конкурсе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ри рассмотрении заявок участник не допускается Конкурсной комиссией к участию в конкурсе в случаях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 несоответствия заявки на участие в Конкурсе требованиям, установленным конкурсной документацией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 непредставления документов на участие в Конкурсе, предусмотренных пунктом 6.2 настоящей конкурсной документации, либо наличия в таких документах недостоверных сведений об участнике Конкурса;</w:t>
      </w:r>
    </w:p>
    <w:p>
      <w:pPr>
        <w:pStyle w:val="ConsPlusNormal"/>
        <w:widowControl/>
        <w:bidi w:val="0"/>
        <w:ind w:left="54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3 неисполнения требований, предъявляемых к оформлению документации;</w:t>
      </w:r>
    </w:p>
    <w:p>
      <w:pPr>
        <w:pStyle w:val="311"/>
        <w:ind w:left="0" w:right="0" w:firstLine="567"/>
        <w:rPr/>
      </w:pPr>
      <w:r>
        <w:rPr/>
        <w:t>3.1.4. наличия нарушений договорных обязательств при организации сезонной торговли, допущенных юридическими лица и индивидуальными предпринимателями, в  предыдущие периоды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Отказ в допуске к участию в Конкурсе по иным основаниям, кроме указанных в пункте 3.1 настоящего Положения случаев, не допускаетс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В случае установления недостоверности сведений, содержащихся в документах, представленных участником Конкурса в соответствии с пунктом 6.2. настоящей документации, Конкурсная комиссия вправе отстранить такого участника от участия в Конкурсе на любом этапе его проведен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4. Разъяснение положений конкурсной документации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несение в нее изменений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Любой участник Конкурса вправе направить в письменной форме Организатору запрос о разъяснении положений Конкурсной документации. В течение двух рабочих дней со дня поступления указанного запроса организатор обязан направить в письменной форме разъяснения положений Конкурсной документации, если указанный запрос поступил к Организатору не позднее, чем за пять дней до дня окончания срока подачи заявок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Организатор по собственной инициативе или в соответствии с запросом участника Конкурса вправе внести изменения в Конкурсную документацию не позднее, чем за двадцать дней до дня окончания подачи заявок. Такие изменения в течение пяти рабочих дней со дня принятия решения о внесении изменений в Конкурсную документацию и в течение двух дней размещаются Уполномоченным органом на официальном сайте администрации городского округа «Город Калининград» в сети Интернет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klgd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widowControl w:val="false"/>
        <w:tabs>
          <w:tab w:val="clear" w:pos="708"/>
          <w:tab w:val="left" w:pos="0" w:leader="none"/>
        </w:tabs>
        <w:ind w:left="0" w:right="0" w:firstLine="7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 Требования к оформлению заявок на участие в Конкурсе</w:t>
      </w:r>
    </w:p>
    <w:p>
      <w:pPr>
        <w:pStyle w:val="ConsPlusNonformat1"/>
        <w:widowControl/>
        <w:bidi w:val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явка на участие в Конкурсе подается в Уполномоченный орган в письменном виде в запечатанном конверте и должна содержать опись входящих в ее состав документов, заверена подписью и скреплена печатью (для юридических лиц) и заверена подписью (для индивидуальных предпринимателей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 xml:space="preserve">Все листы заявки на участие в Конкурсе должны быть прошиты и пронумерованы. </w:t>
      </w:r>
      <w:r>
        <w:rPr>
          <w:rFonts w:cs="Times New Roman" w:ascii="Times New Roman" w:hAnsi="Times New Roman"/>
          <w:sz w:val="24"/>
          <w:szCs w:val="24"/>
        </w:rPr>
        <w:t xml:space="preserve">Верность копий документов, представляемых в составе заявки на участие в Конкурсе, должна быть подтверждена печатью и подписью руководителя юридического лица или подписью индивидуального предпринимателя. Факсимильные подписи не допускаются. Документы подаются по описи согласно форме №1 настоящей документации. 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Все документы должны быть четко напечатаны. Подчистки и исправления не допускаются, за исключением исправлений, скрепленных печатью и заверенных подписью руководителя юридического лица или заверенных подписью индивидуального предпринимателя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се документы, представляемые участниками Конкурса в составе заявки на участие в Конкурсе, должны быть заполнены по всем пунктам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Представленные в составе заявки на участие в Конкурсе документы участнику Конкурса не возвращаются.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6. Порядок подачи и отзыва заявок на участие в конкурсе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Для участия в конкурсе участник конкурса подает в Уполномоченный орган заявку в срок, указанный в извещении о проведении конкурса, по форме, установленной Конкурсной документацией (форма № 2). 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Заявка на участие в Конкурсе должна содержать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1. сведения и документы об участнике, подавшем такую заявку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1. наименование субъекта предпринимательской деятельности, сведения об организационно-правовой форме, место нахождения, почтовый адрес, номер контактного телефона (для юридического лица и индивидуального предпринимателя)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2. Учредительные документы (</w:t>
      </w:r>
      <w:r>
        <w:rPr>
          <w:rFonts w:cs="Times New Roman" w:ascii="Times New Roman" w:hAnsi="Times New Roman"/>
          <w:iCs/>
          <w:sz w:val="24"/>
          <w:szCs w:val="24"/>
        </w:rPr>
        <w:t>для юридических лиц.)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6.2.1.3.</w:t>
      </w:r>
      <w:r>
        <w:rPr>
          <w:rFonts w:cs="Times New Roman" w:ascii="Times New Roman" w:hAnsi="Times New Roman"/>
          <w:sz w:val="24"/>
          <w:szCs w:val="24"/>
        </w:rPr>
        <w:t xml:space="preserve"> Свидетельство о государственной регистрации юридического лица или индивидуального предпринимател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1.4. Свидетельство о постановке на учет в налоговом органе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5. Выписка из Единого государственного реестра юридических лиц (</w:t>
      </w:r>
      <w:r>
        <w:rPr>
          <w:rFonts w:cs="Times New Roman" w:ascii="Times New Roman" w:hAnsi="Times New Roman"/>
          <w:iCs/>
          <w:sz w:val="24"/>
          <w:szCs w:val="24"/>
        </w:rPr>
        <w:t>для юридических лиц</w:t>
      </w:r>
      <w:r>
        <w:rPr>
          <w:rFonts w:cs="Times New Roman" w:ascii="Times New Roman" w:hAnsi="Times New Roman"/>
          <w:sz w:val="24"/>
          <w:szCs w:val="24"/>
        </w:rPr>
        <w:t>), или выписка из Единого реестра индивидуальных предпринимателей (</w:t>
      </w:r>
      <w:r>
        <w:rPr>
          <w:rFonts w:cs="Times New Roman" w:ascii="Times New Roman" w:hAnsi="Times New Roman"/>
          <w:iCs/>
          <w:sz w:val="24"/>
          <w:szCs w:val="24"/>
        </w:rPr>
        <w:t>для индивидуальных предпринимателей</w:t>
      </w:r>
      <w:r>
        <w:rPr>
          <w:rFonts w:cs="Times New Roman" w:ascii="Times New Roman" w:hAnsi="Times New Roman"/>
          <w:sz w:val="24"/>
          <w:szCs w:val="24"/>
        </w:rPr>
        <w:t>),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6. Документ, подтверждающий полномочия руководителя юридического лица действовать от имени юридического лица (</w:t>
      </w:r>
      <w:r>
        <w:rPr>
          <w:rFonts w:cs="Times New Roman" w:ascii="Times New Roman" w:hAnsi="Times New Roman"/>
          <w:iCs/>
          <w:sz w:val="24"/>
          <w:szCs w:val="24"/>
        </w:rPr>
        <w:t>для юридических лиц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7. Доверенность (в случае сдачи документа лицом, уполномоченным руководителем юридического лица или индивидуальным предпринимателем)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8. Документ, удостоверяющий личность руководителя юридического лица / индивидуального предпринимателя (или лица, сдающего документы по доверенности)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9. 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2. Конкурсные предложения участника с приложением подтверждающих документов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Участник Конкурса вправе подать только одну заявку в отношении каждого предмета конкурса (лота). Участник Конкурса подает заявку в письменной форме в запечатанном конверте. При этом на таком конверте указывается наименование Конкурса, на участие в котором подается данная заявка и номер лота (лотов). Не допускается указывать на таком конверте наименование (для юридического лица) или фамилию, имя, отчество (для индивидуального предпринимателя) участника конкурса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Каждый конверт с заявкой, поступивший в срок, указанный в извещении о проведении конкурса, регистрируется Уполномоченным органом. По требованию участника Конкурса, подавшего конверт с заявкой, Уполномоченный орган выдает расписку в получении конверта с такой заявкой с указанием даты и времени его получения. По окончанию приема заявок все документы передаются в Конкурсную комиссию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 В случае если по окончании срока подачи заявок в отношении лота подана только одна заявка, конверт с указанной заявкой вскрывается и указанная заявка рассматривается в порядке, установленном разделом 8 настоящей Конкурсной документации. В случае если указанная заявка соответствует требованиям и условиям, предусмотренным Конкурсной документацией, Организатор открытого Конкурса обязан на условиях, которые предусмотрены заявкой и Конкурсной документацией включить данные в проект договора и после оплаты за размещение объекта сезонной торговли (за весь период с учетом внесенного задатка) заключить с участником Конкурса договор на размещение нестационарных сезонных объектов мелкорозничной торговли и (или) сезонных предприятий общественного питания на территории городского округа «Город Калининград»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6. В случае если на основании результатов рассмотрения заявок на участие в Конкурсе принято решение об отказе в допуске к участию в Конкурсе по лоту всех участников, подавших заявки на участие в Конкурсе по этому лоту, Конкурс по этому лоту признается несостоявшимс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7. В случае если Конкурс признан несостоявшимся и договор на размещение нестационарных сезонных объектов мелкорозничной торговли и (или) сезонных предприятий общественного питания на территории городского округа «Город Калининград» не заключен с единственным участником Конкурса, Организатор вправе объявить о проведении повторного Конкурс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8. Участник Конкурса, подавший заявку на участие в конкурсе, вправе отозвать заявку в любое время до момента вскрытия Конкурсной комиссией конвертов с заявками на участие в Конкурсе.</w:t>
      </w:r>
    </w:p>
    <w:p>
      <w:pPr>
        <w:pStyle w:val="3"/>
        <w:tabs>
          <w:tab w:val="clear" w:pos="360"/>
          <w:tab w:val="left" w:pos="708" w:leader="none"/>
        </w:tabs>
        <w:ind w:left="0" w:firstLine="540"/>
        <w:rPr/>
      </w:pPr>
      <w:r>
        <w:rPr>
          <w:szCs w:val="24"/>
        </w:rPr>
        <w:t>6.9.Заявки на участие в конкурсе отзываются в следующем порядке:</w:t>
      </w:r>
    </w:p>
    <w:p>
      <w:pPr>
        <w:pStyle w:val="3"/>
        <w:tabs>
          <w:tab w:val="clear" w:pos="360"/>
          <w:tab w:val="left" w:pos="720" w:leader="none"/>
        </w:tabs>
        <w:ind w:left="0" w:firstLine="540"/>
        <w:rPr/>
      </w:pPr>
      <w:r>
        <w:rPr>
          <w:szCs w:val="24"/>
        </w:rPr>
        <w:t xml:space="preserve">Участник Конкурса подает в письменном виде уведомление об отзыве заявки, содержащее информацию о том, что он отзывает свою заявку. При этом в соответствующем уведомлении в обязательном порядке должна быть указана следующая информация: наименование конкурса, номер лота (в случае необходимости), регистрационный номер заявки на участие в конкурсе, дата, время и способ подачи заявки на участие в Конкурсе, фирменное наименование, почтовый адрес (для юридического лица), фамилия, имя, отчество, сведения о месте жительства (для физического лица) в случае, если при подаче заявки на участие в Конкурсе такие сведения были указаны на конверте. Заявление об отзыве заявок на участие в Конкурсе подается в Уполномоченный орган по адресу, указанному в извещении о проведении конкурса и Информационной карте открытого Конкурса.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7. Порядок вскрытия конвертов с заявками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Конверты с заявками вскрываются Конкурсной комиссией публично в день, во время и в месте, указанных в извещении о проведении Конкурс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Участники Конкурса, подавшие заявки, или их представители вправе присутствовать при вскрытии конвертов с заявкам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Наименование (для юридического лица), фамилия, имя, отчество (для индивидуального предпринимателя) и почтовый адрес каждого участника Конкурса, конверт с заявкой которого вскрывается, наличие сведений и документов, предусмотренных Конкурсной документацией, предложения участника конкурса по критериям оценки заявок, объявляются при вскрытии конвертов с заявками и заносятся в протокол вскрытия конвертов с заявкам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 При вскрытии конвертов с заявками Конкурсная комиссия вправе потребовать от участников конкурса представления разъяснений положений в поданных документах и заявках. При этом не допускается изменение заявки и указанных в Конкурсной документации требований к участникам Конкурса. Указанные разъяснения вносятся в протокол вскрытия конвертов с заявкам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5. Протокол вскрытия конвертов с заявками подписывается всеми присутствующими членами Конкурсной комиссии в течение рабочего дня, следующего после дня вскрытия конвертов, и в тот же день размещается Уполномоченным органом на официальном сайте администрации городского округа «Город Калининград» в сети Интернет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klgd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6. Полученные после окончания срока подачи заявок конверты с заявками вскрываются, и в течение трех дней такие конверты и такие заявки возвращаются участникам Конкурса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8. Порядок рассмотрения заявок на участие в Конкурсе</w:t>
      </w:r>
    </w:p>
    <w:p>
      <w:pPr>
        <w:pStyle w:val="ConsPlusNonformat1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Конкурсная комиссия рассматривает заявки на участие в Конкурсе на соответствие требованиям, установленным Конкурсной документацие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Срок рассмотрения заявок на участие в Конкурсе не может превышать десяти рабочих дней со дня вскрытия конвертов с заявками на участие в Конкурсе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На основании результатов рассмотрения заявок на участие в конкурсе Конкурсной комиссией принимается решение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допуске участников, подавших заявки, к участию в Конкурсе и признании их участниками Конкурса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 отказе в допуске к участию в Конкурсе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Участнику Конкурса отказывается в допуске к участию в конкурсе в случае  несоответствия заявки требованиям пункта 3.1. настоящей Конкурсной документации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соответствия заявки на участие в Конкурсе требованиям, установленным Конкурсной документацией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представления документов на участие в Конкурсе, предусмотренных пунктом 6.2 настоящей конкурсной документации, либо наличия в таких документах недостоверных сведений об участнике Конкурса или об услугах на выполнение (оказание) которых проводится Конкурс;</w:t>
      </w:r>
    </w:p>
    <w:p>
      <w:pPr>
        <w:pStyle w:val="ConsPlusNormal"/>
        <w:widowControl/>
        <w:numPr>
          <w:ilvl w:val="0"/>
          <w:numId w:val="3"/>
        </w:numPr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исполнения требований, предъявляемых к оформлению заявки;</w:t>
      </w:r>
    </w:p>
    <w:p>
      <w:pPr>
        <w:pStyle w:val="311"/>
        <w:ind w:left="0" w:right="0" w:firstLine="567"/>
        <w:rPr/>
      </w:pPr>
      <w:r>
        <w:rPr/>
        <w:t>- наличия нарушений договорных обязательств при организации сезонной торговли, допущенных юридическими лица и индивидуальными предпринимателями, в  предыдущие периоды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5. В случае если в результате рассмотрения заявок принято решение о допуске к участию в конкурсе одного участника конкурса Организатор открытого Конкурса обязан на условиях, которые предусмотрены заявкой и Конкурсной документацией, включить данные в проект договора и после оплаты за право на размещение объекта сезонной торговли (за весь период включая размер внесенного задатка) заключить с участниками Конкурса  договор на размещение нестационарных сезонных объектов мелкорозничной торговли и (или) сезонных предприятий общественного питания на территории городского округа «Город Калининград». 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8.6. В случае если на основании результатов рассмотрения заявок на участие в Конкурсе принято решение об отказе в допуске к участию в Конкурсе по лоту всех участников, подавших заявки на участие в Конкурсе по этому лоту, Конкурс по этому лоту признается несостоявшимс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8.7. На основании результатов рассмотрения заявок на участие в Конкурсе Конкурсной комиссией составляется протокол рассмотрения заявок на участие в Конкурсе, который подписывается присутствующими членами Конкурсной комиссии в течение рабочего дня, следующего после дня окончания рассмотрения заявок, и размещается Уполномоченным органом на официальном сайте администрации городского округа «Город Калининград» в сети Интернет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klgd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9.Оценка и сопоставление заявок на участие в конкурсе</w:t>
      </w:r>
    </w:p>
    <w:p>
      <w:pPr>
        <w:pStyle w:val="ConsPlusNonformat1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Конкурсная комиссия осуществляет оценку и сопоставление заявок участников, допущенных к участию в Конкурсе. Срок оценки и сопоставления заявок не может превышать пяти дней со дня подписания протокола, указанного в пункте 8.7. настоящей документаци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Критериями оценки и сопоставления заявок являются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753"/>
        <w:gridCol w:w="2835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критерия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Значимость критерия в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ксимальный весовой коэффициент критерия  не более 1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jc w:val="both"/>
              <w:rPr/>
            </w:pPr>
            <w:r>
              <w:rPr>
                <w:sz w:val="24"/>
              </w:rPr>
              <w:t>1. Размер платы за право размещения нестационарных сезонных объектов мелкорозничной торговли и (или) сезонных предприятий за 1 кв.м. за один день торговли (не ниже установленной организатором конкурса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>
                <w:sz w:val="24"/>
              </w:rPr>
            </w:pPr>
            <w:r>
              <w:rPr>
                <w:sz w:val="24"/>
              </w:rPr>
              <w:t>2. Внешний вид и оформление объект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3. Оснащение торгово-технологическим, холодильным оборудованием и инвентарем, наличие производственной базы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/>
            </w:pPr>
            <w:r>
              <w:rPr>
                <w:sz w:val="24"/>
              </w:rPr>
              <w:t xml:space="preserve">4. Планируемый ассортимент продукции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/>
            </w:pPr>
            <w:r>
              <w:rPr>
                <w:sz w:val="24"/>
              </w:rPr>
              <w:t>5. Сведения о квалификационном составе персонал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</w:tbl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 Для определения лучших условий на размещение объекта, предложенных в заявках, Конкурсная комиссия должна оценивать и сопоставлять такие заявки в соответствии с требованиями, установленными в Конкурсной документаци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4. Не допускается использование иных критериев оценки заявок, за исключением предусмотренных пунктом 9.2.</w:t>
      </w:r>
    </w:p>
    <w:p>
      <w:pPr>
        <w:pStyle w:val="Normal"/>
        <w:ind w:firstLine="510"/>
        <w:rPr/>
      </w:pPr>
      <w:r>
        <w:rPr>
          <w:sz w:val="24"/>
        </w:rPr>
        <w:t>9.5. Порядок оценки:</w:t>
      </w:r>
    </w:p>
    <w:p>
      <w:pPr>
        <w:pStyle w:val="ConsPlusCell"/>
        <w:bidi w:val="0"/>
        <w:snapToGrid w:val="false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овой коэффициент критерия № 1 «</w:t>
      </w:r>
      <w:r>
        <w:rPr>
          <w:rFonts w:cs="Times New Roman" w:ascii="Times New Roman" w:hAnsi="Times New Roman"/>
          <w:sz w:val="24"/>
        </w:rPr>
        <w:t xml:space="preserve">Размер платы </w:t>
      </w:r>
      <w:r>
        <w:rPr>
          <w:rFonts w:cs="Times New Roman" w:ascii="Times New Roman" w:hAnsi="Times New Roman"/>
          <w:sz w:val="24"/>
          <w:szCs w:val="24"/>
        </w:rPr>
        <w:t>за право размещения нестационарных сезонных объектов мелкорозничной торговли и (или) сезонных предприятий за 1 кв.м. за один день торговли» рассчитывается как отношение оплаты соответствующего участника конкурса, к размеру максимальной оплаты, предложенной участниками конкурса, умноженное на показатель значимости данного критерия т.е. на 0,5 (50 %)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по критериям № 2, № 3, № 4, № 5 будут учитываться представленные претендентом подтверждающие документы (в случае их непредставления, Конкурсная комиссия по соответствующему критерию присвоит участнику конкурса нулевое значение).</w:t>
      </w:r>
    </w:p>
    <w:p>
      <w:pPr>
        <w:pStyle w:val="Normal"/>
        <w:ind w:firstLine="510"/>
        <w:jc w:val="both"/>
        <w:rPr/>
      </w:pPr>
      <w:r>
        <w:rPr>
          <w:sz w:val="24"/>
        </w:rPr>
        <w:t>Каждым членом комиссии каждой заявке выставляется значение от 0 до 10 исходя из предложений и документов, представленных в заявке участника открытого Конкурса.</w:t>
      </w:r>
    </w:p>
    <w:p>
      <w:pPr>
        <w:pStyle w:val="Normal"/>
        <w:ind w:firstLine="510"/>
        <w:jc w:val="both"/>
        <w:rPr/>
      </w:pPr>
      <w:r>
        <w:rPr>
          <w:sz w:val="24"/>
        </w:rPr>
        <w:t xml:space="preserve">Весовой коэффициент по критериям № 2, № 3, № 4, №5 определяется как среднее арифметическое оценок в баллах всех членов конкурсной Комиссии, </w:t>
      </w:r>
      <w:r>
        <w:rPr>
          <w:bCs/>
          <w:sz w:val="24"/>
        </w:rPr>
        <w:t xml:space="preserve">присвоенных по каждому критерию, умноженное на показатель значимости критерия. </w:t>
      </w:r>
    </w:p>
    <w:p>
      <w:pPr>
        <w:pStyle w:val="Normal"/>
        <w:ind w:firstLine="510"/>
        <w:jc w:val="both"/>
        <w:rPr/>
      </w:pPr>
      <w:r>
        <w:rPr>
          <w:sz w:val="24"/>
        </w:rPr>
        <w:t>Общий весовой коэффициент участника конкурса рассчитывается путем сложения весовых коэффициентов, присвоенных соответствующему участнику Конкурса по критериям № 1, № 2, № 3, № 4, №5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6. На основании результатов оценки и сопоставления заявок Конкурсной комиссией каждой заявке относительно других по мере уменьшения выгодности условий за право на размещение объекта присваивается порядковый номер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7. Победителем Конкурса признается участник Конкурса, который предложил наиболее выгодные условия  за право на размещения объекта и заявке которого присвоен первый номер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по результатам оценки и сопоставления заявок установлено, что два или более участника Конкурса предложили равные условия за право размещения объекта, то победителем признается тот участник Конкурса, чья заявка на участие в Конкурсе была зарегистрирована ранее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8. Конкурсной комиссией оформляется протокол оценки и сопоставления заявок на участие в Конкурсе, в котором должны содержаться сведения о месте, дате, времени проведения оценки и сопоставления таких заявок, об участниках Конкурса, заявки которых были допущены к участию в Конкурсе, об условиях размещения объекта, плате за право размещения объекта, предложенных в таких заявках, о принятом на основании результатов оценки и сопоставления таких заявок решении о присвоении заявкам порядковых номеров, а также наименования (для юридических лиц), фамилии, имена, отчества (для индивидуальных предпринимателей) и почтовые адреса участников Конкурса, заявкам которых присвоены первый и второй номера по каждому из лотов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9. Протокол подписывается всеми присутствующими членами Конкурсной комиссии, а также лицом, выигравшим Конкурс (по каждому из лотов), в течение рабочего дня, следующего после дня окончания проведения оценки и сопоставления заявок, и размещается в тот же день размещается Уполномоченным органом на официальном сайте администрации городского округа «Город Калининград» в сети Интернет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klgd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 и опубликовывается в течение пяти рабочих дней в газете «Гражданин»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10. Протокол составляется в двух экземплярах и хранится в составе документов у Уполномоченного органа. 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1. Протоколы, составленные в ходе проведения Конкурса, заявки, Конкурсная документация, изменения, внесенные в Конкурсную документацию, и разъяснения Конкурсной документации хранятся у Уполномоченного органа не менее 3 лет.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Заключение договора </w:t>
      </w:r>
      <w:r>
        <w:rPr>
          <w:rFonts w:cs="Times New Roman" w:ascii="Times New Roman" w:hAnsi="Times New Roman"/>
          <w:sz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>размещение нестационарных сезонных объектов мелкорозничной торговли и (или) сезонных предприятий общественного питания на территории городского округа «Город Калининград».</w:t>
      </w:r>
    </w:p>
    <w:p>
      <w:pPr>
        <w:pStyle w:val="ConsPlu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бедитель Конкурса после подписания членами Конкурсной комиссии протокола оценки и сопоставления заявок на участие в конкурсе в течение 5 рабочих дней вносит на расчетный счет Организатора конкурса оплату за право размещения объектов сезонной торговли (с учетом внесенного задатка), после чего с ним в течение 10 рабочих дней заключается договор на право размещения нестационарных сезонных объектов мелкорозничной торговли и (или) сезонных предприятий общественного питания на территории городского округа «Город Калининград» </w:t>
      </w:r>
    </w:p>
    <w:p>
      <w:pPr>
        <w:pStyle w:val="Normal"/>
        <w:widowControl w:val="false"/>
        <w:ind w:firstLine="540"/>
        <w:jc w:val="both"/>
        <w:rPr>
          <w:sz w:val="24"/>
        </w:rPr>
      </w:pPr>
      <w:r>
        <w:rPr>
          <w:sz w:val="24"/>
        </w:rPr>
        <w:t>Оплата производится разовым платежом за весь сезон торговли.</w:t>
      </w:r>
    </w:p>
    <w:p>
      <w:pPr>
        <w:pStyle w:val="3"/>
        <w:tabs>
          <w:tab w:val="clear" w:pos="360"/>
          <w:tab w:val="left" w:pos="708" w:leader="none"/>
        </w:tabs>
        <w:ind w:left="0" w:firstLine="540"/>
        <w:rPr>
          <w:szCs w:val="24"/>
        </w:rPr>
      </w:pPr>
      <w:r>
        <w:rPr>
          <w:szCs w:val="24"/>
        </w:rPr>
        <w:t xml:space="preserve">В случае, если победитель конкурса уклоняется от заключения договора, то договор заключается с участником конкурса, заявке на участие в конкурсе которого присвоен второй номер. При этом заключение договора с участником конкурса, заявке на участие в конкурсе которого присвоен второй номер, является обязательным. 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ные средства, внесенные в качестве обеспечения заявки на участие в конкурсе, не возвращаются в случае уклонения победителя конкурса или участника конкурса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1. Обжалование действий Организатора конкурса, Уполномоченного органа, Конкурсной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 Конкурса имеет право обжаловать в судебном порядке, предусмотренном законодательством Российской Федерации, действия (бездействие) Организатора конкурса, Уполномоченного органа, Конкурсной комиссии, если такие действия (бездействие) нарушают права и законные интересы участника конкурса.</w:t>
      </w:r>
    </w:p>
    <w:p>
      <w:pPr>
        <w:pStyle w:val="Normal"/>
        <w:ind w:left="2832" w:right="-5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832" w:right="-5" w:firstLine="708"/>
        <w:rPr>
          <w:sz w:val="24"/>
        </w:rPr>
      </w:pPr>
      <w:r>
        <w:rPr>
          <w:sz w:val="24"/>
        </w:rPr>
      </w:r>
    </w:p>
    <w:p>
      <w:pPr>
        <w:pStyle w:val="Normal"/>
        <w:ind w:left="2832" w:right="-5" w:firstLine="708"/>
        <w:rPr>
          <w:sz w:val="24"/>
        </w:rPr>
      </w:pPr>
      <w:r>
        <w:rPr>
          <w:sz w:val="24"/>
        </w:rPr>
      </w:r>
    </w:p>
    <w:p>
      <w:pPr>
        <w:pStyle w:val="Normal"/>
        <w:ind w:left="2832" w:right="-5" w:firstLine="708"/>
        <w:rPr>
          <w:sz w:val="24"/>
        </w:rPr>
      </w:pPr>
      <w:r>
        <w:rPr>
          <w:sz w:val="24"/>
        </w:rPr>
      </w:r>
    </w:p>
    <w:p>
      <w:pPr>
        <w:pStyle w:val="Normal"/>
        <w:ind w:left="2832" w:right="-5" w:firstLine="708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1"/>
        <w:widowControl/>
        <w:bidi w:val="0"/>
        <w:ind w:left="-540" w:right="-3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bidi w:val="0"/>
        <w:ind w:left="-540" w:right="-3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bidi w:val="0"/>
        <w:ind w:left="-540" w:right="-3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bidi w:val="0"/>
        <w:ind w:left="-540" w:right="-3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ВАЯ ФОРМА ДОГОВОРА № ________</w:t>
      </w:r>
    </w:p>
    <w:p>
      <w:pPr>
        <w:pStyle w:val="ConsPlusNormal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змещение нестационарных сезонных объектов мелкорозничной торговли и (или) сезонных предприятий общественного питания на территории городского округа «Город Калининград»</w:t>
      </w:r>
    </w:p>
    <w:p>
      <w:pPr>
        <w:pStyle w:val="ConsPlusNonformat1"/>
        <w:widowControl/>
        <w:bidi w:val="0"/>
        <w:ind w:left="284" w:right="199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. Калининград                                                                                «       » ___________ 2013 г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right="199" w:firstLine="424"/>
        <w:jc w:val="both"/>
        <w:rPr/>
      </w:pPr>
      <w:r>
        <w:rPr>
          <w:sz w:val="24"/>
        </w:rPr>
        <w:t>Комитет экономики, финансов и контроля администрации муниципального образования городской округ «Город Калининград», именуемый в дальнейшем Организатор конкурса, в лице __________________________________________________, действующего (ей) на основании постановления администрации городского округа «Город Калининград» № 919 от 20.05.2010, распоряжения администрации городского округа «Город Калининград» № 936 - р/л от 01.11.2012, с одной стороны, и ________________, именуемое в дальнейшем Оператор, в лице____________________________, действующего на основании ___________________________, с другой стороны, по результатам открытого конкурса от ____________ и на основании протокола _________________________ заключили настоящий договор (далее по тексту Договор) о нижеследующем:</w:t>
      </w:r>
    </w:p>
    <w:p>
      <w:pPr>
        <w:pStyle w:val="Normal"/>
        <w:ind w:left="284" w:right="199" w:hanging="284"/>
        <w:jc w:val="both"/>
        <w:rPr>
          <w:sz w:val="24"/>
        </w:rPr>
      </w:pPr>
      <w:r>
        <w:rPr>
          <w:sz w:val="24"/>
        </w:rPr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ДОГОВОРА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Организатор конкурса предоставляет Оператору  право на размещение нестационарного сезонного объекта мелкорозничной торговли площадью ___кв. м., в том числе __  прилегающей территорией в месте, расположенном по адресу: г. Калининград, ул. ___________________ ориентир__________ для осуществления торговли _____________________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РОКИ ДОГОВОРА</w:t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Срок действия настоящего Договора устанавливается с ___________________________ и действует до _____________________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ЛОВИЯ РАЗМЕЩЕНИЯ НЕСТАЦИОНАРНЫХ СЕЗОННЫХ ОБЪЕКТОВ МЕЛКОРОЗНИЧНОЙ ТОРГОВЛИ</w:t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ператор обязан использовать место размещения объекта для целей, обозначенных в п. 1.1. настоящего Договора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Настоящий договор является подтверждением права на осуществление Оператором от своего имени торговой деятельности в месте, предусмотренном в пункте 1.1 Договора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Ответственность за эксплуатацию (содержание) нестационарного сезонного объекта мелкорозничной торговли и места его размещения несет Оператор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ЛАТА И ПОРЯДОК ПЛАТЕЖЕЙ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Оператор оплачивает разовый платеж за право размещения нестационарного сезонного объекта мелкорозничной торговли на территории городского округа «Город Калининград» в сумме, указанной в заявке победителя конкурса, ___________________руб. (с учетом внесенного задатка) на следующие реквизиты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лучатель: УФК по Калининградской области (Комитет экономики, финансов и контроля администрации городского округа «Город Калининград»</w:t>
      </w:r>
    </w:p>
    <w:p>
      <w:pPr>
        <w:pStyle w:val="Normal"/>
        <w:rPr>
          <w:sz w:val="24"/>
        </w:rPr>
      </w:pPr>
      <w:r>
        <w:rPr>
          <w:sz w:val="24"/>
        </w:rPr>
        <w:t>Счет: № 40101810000000010002</w:t>
      </w:r>
    </w:p>
    <w:p>
      <w:pPr>
        <w:pStyle w:val="Normal"/>
        <w:rPr>
          <w:sz w:val="24"/>
        </w:rPr>
      </w:pPr>
      <w:r>
        <w:rPr>
          <w:sz w:val="24"/>
        </w:rPr>
        <w:t>Банк получателя: ГРКЦ ГУ Банка России по Калининградской области</w:t>
      </w:r>
    </w:p>
    <w:p>
      <w:pPr>
        <w:pStyle w:val="Normal"/>
        <w:rPr>
          <w:sz w:val="24"/>
        </w:rPr>
      </w:pPr>
      <w:r>
        <w:rPr>
          <w:sz w:val="24"/>
        </w:rPr>
        <w:t>БИК: 042748001</w:t>
      </w:r>
    </w:p>
    <w:p>
      <w:pPr>
        <w:pStyle w:val="Normal"/>
        <w:rPr>
          <w:sz w:val="24"/>
        </w:rPr>
      </w:pPr>
      <w:r>
        <w:rPr>
          <w:sz w:val="24"/>
        </w:rPr>
        <w:t>ИНН: (администратора) 3905015619</w:t>
      </w:r>
    </w:p>
    <w:p>
      <w:pPr>
        <w:pStyle w:val="Normal"/>
        <w:rPr>
          <w:sz w:val="24"/>
        </w:rPr>
      </w:pPr>
      <w:r>
        <w:rPr>
          <w:sz w:val="24"/>
        </w:rPr>
        <w:t>КПП: (администратора) 390501001</w:t>
      </w:r>
    </w:p>
    <w:p>
      <w:pPr>
        <w:pStyle w:val="Normal"/>
        <w:rPr>
          <w:sz w:val="24"/>
        </w:rPr>
      </w:pPr>
      <w:r>
        <w:rPr>
          <w:sz w:val="24"/>
        </w:rPr>
        <w:t xml:space="preserve">Код БК:00511502040040000140 </w:t>
      </w:r>
    </w:p>
    <w:p>
      <w:pPr>
        <w:pStyle w:val="Normal"/>
        <w:rPr>
          <w:sz w:val="24"/>
        </w:rPr>
      </w:pPr>
      <w:r>
        <w:rPr>
          <w:sz w:val="24"/>
        </w:rPr>
        <w:t>ОКАТО: 27401000000</w:t>
      </w:r>
    </w:p>
    <w:p>
      <w:pPr>
        <w:pStyle w:val="Normal"/>
        <w:ind w:left="284" w:right="199" w:hanging="284"/>
        <w:jc w:val="both"/>
        <w:rPr/>
      </w:pPr>
      <w:r>
        <w:rPr>
          <w:sz w:val="24"/>
        </w:rPr>
        <w:t>Назначение платежа: оплата по результатам открытого конкурса от_________ (указать месяц и год) за право размещения нестационарного сезонного объекта мелкорозничной торговли на территории городского округа «Город Калининград».</w:t>
      </w:r>
    </w:p>
    <w:p>
      <w:pPr>
        <w:pStyle w:val="ConsPlusNonformat1"/>
        <w:widowControl/>
        <w:bidi w:val="0"/>
        <w:ind w:left="284" w:right="199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Договор заключается с Оператором после поступления денежных средств на расчетный счет Организатора конкурса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АВА И ОБЯЗАННОСТИ ОПЕРАТОРА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Оператор имеет право:</w:t>
      </w:r>
    </w:p>
    <w:p>
      <w:pPr>
        <w:pStyle w:val="ConsPlusNonformat1"/>
        <w:widowControl/>
        <w:bidi w:val="0"/>
        <w:ind w:left="284" w:right="199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1. Использовать место для размещения нестационарного сезонного объекта мелкорозничной торговли на условиях, установленных конкурсной документацией и настоящим Договором. 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Оператор обязан: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Осуществлять размещение нестационарного сезонного объекта мелкорозничной торговли, его эксплуатацию в соответствии с установленными нормами, правилами и требованиями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Содержать нестационарный сезонный объект мелкорозничной торговли и прилегающую к нему территорию в чистоте и порядке, в надлежащем виде, производить уборку прилегающей к объекту территории в соответствии с санитарными требованиями по содержанию и уборке городских территорий, а также условиям договора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3. Не нарушать права землепользователей.</w:t>
      </w:r>
    </w:p>
    <w:p>
      <w:pPr>
        <w:pStyle w:val="ConsPlusNonformat1"/>
        <w:widowControl/>
        <w:bidi w:val="0"/>
        <w:ind w:left="284" w:right="199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4. Обеспечивать беспрепятственный доступ на место представителям Организатора конкурса для проверки его использования и проверки соблюдения условий Договора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5. Заключить договоры на вывоз твердых бытовых отходов (содержания прилегающей  территории) с жилищно-коммунальными предприятиями, либо с организациями, предоставляющими такие услуги.</w:t>
      </w:r>
    </w:p>
    <w:p>
      <w:pPr>
        <w:pStyle w:val="ConsPlusNonformat1"/>
        <w:widowControl/>
        <w:bidi w:val="0"/>
        <w:ind w:left="284" w:right="199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6. По окончании сезонной торговли демонтировать возведенные конструкции и провести благоустроительные работы на месте, предоставленном под размещение объекта сезонной торговли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АВА И ОБЯЗАННОСТИ ОРГАНИЗАТОРА КОНКУРСА</w:t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Организатор конкурса имеет право контролировать соблюдение Оператором условий  настоящего Договора.</w:t>
      </w:r>
    </w:p>
    <w:p>
      <w:pPr>
        <w:pStyle w:val="ConsPlusNonformat1"/>
        <w:widowControl/>
        <w:bidi w:val="0"/>
        <w:ind w:left="284" w:right="199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Организатор конкурса обязан: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 Не нарушать прав Оператора, предусмотренных законодательством РФ, и настоящим Договором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2. Выполнять в полном объеме все условия Договора.</w:t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ТВЕТСТВЕННОСТЬ СТОРОН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За нарушение условий настоящего Договора стороны несут ответственность,  предусмотренную действующим законодательством РФ и условиями настоящего Договора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Ответственность сторон за нарушение обязательств по Договору, вызванное   действием обстоятельств непреодолимой силы, регулируется действующим законодательством РФ.</w:t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ОРЯДОК УРЕГУЛИРОВАНИЯ СПОРОВ</w:t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firstLine="4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ы сторон, вытекающие из исполнения условий настоящего Договора,  разрешаются в претензионном порядке, а в случае неурегулирования спорных вопросов в судебном порядке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АСТОРЖЕНИЕ И ПРЕКРАЩЕНИЕ ДЕЙСТВИЯ ДОГОВОРА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Договор может быть досрочно расторгнут: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1. В случае использования Оператором места размещения нестационарного сезонного объекта мелкорозничной торговли не по целевому назначению, указанному в п. 1.1. настоящего Договора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2. По соглашению сторон.</w:t>
      </w:r>
    </w:p>
    <w:p>
      <w:pPr>
        <w:pStyle w:val="ConsPlusNonformat1"/>
        <w:widowControl/>
        <w:bidi w:val="0"/>
        <w:ind w:left="284" w:right="199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Договор прекращает свое действие в случае прекращения правоспособности Оператора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numPr>
          <w:ilvl w:val="0"/>
          <w:numId w:val="5"/>
        </w:numPr>
        <w:bidi w:val="0"/>
        <w:ind w:left="360" w:right="199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ИТЕЛЬНЫЕ ПОЛОЖЕНИЯ</w:t>
      </w:r>
    </w:p>
    <w:p>
      <w:pPr>
        <w:pStyle w:val="ConsPlusNonformat1"/>
        <w:widowControl/>
        <w:bidi w:val="0"/>
        <w:ind w:right="19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right="19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составлен и подписан в двух экземплярах, имеющих одинаковую юридическую силу, по одному экземпляру каждой из сторон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РИЛОЖЕНИЯ</w:t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right="198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месторасположения размещения нестационарных сезонных объектов мелкорозничной торговли и (или) сезонных предприятий общественного питания</w:t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ИЕ АДРЕСА СТОРОН:</w:t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07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527"/>
      </w:tblGrid>
      <w:tr>
        <w:trPr>
          <w:trHeight w:val="1924" w:hRule="atLeast"/>
        </w:trPr>
        <w:tc>
          <w:tcPr>
            <w:tcW w:w="5580" w:type="dxa"/>
            <w:tcBorders/>
          </w:tcPr>
          <w:p>
            <w:pPr>
              <w:pStyle w:val="ConsPlusNonformat1"/>
              <w:widowControl/>
              <w:bidi w:val="0"/>
              <w:ind w:left="284" w:right="199" w:hanging="28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ТОР КОНКУРСА:</w:t>
            </w:r>
          </w:p>
          <w:p>
            <w:pPr>
              <w:pStyle w:val="ConsPlusNonformat1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экономики, финансов и контроля администрации городского округа «Город Калининград»</w:t>
            </w:r>
          </w:p>
          <w:p>
            <w:pPr>
              <w:pStyle w:val="ConsPlusNonformat1"/>
              <w:widowControl/>
              <w:bidi w:val="0"/>
              <w:ind w:left="284" w:right="199" w:hanging="28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6040, г. Калининград, пл. Победы, 1 </w:t>
            </w:r>
          </w:p>
          <w:p>
            <w:pPr>
              <w:pStyle w:val="ConsPlusNonformat1"/>
              <w:widowControl/>
              <w:bidi w:val="0"/>
              <w:ind w:left="284" w:right="199" w:hanging="28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1"/>
              <w:widowControl/>
              <w:bidi w:val="0"/>
              <w:ind w:left="284" w:right="199" w:hanging="28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, председатель комитета</w:t>
            </w:r>
          </w:p>
          <w:p>
            <w:pPr>
              <w:pStyle w:val="ConsPlusNonformat1"/>
              <w:widowControl/>
              <w:bidi w:val="0"/>
              <w:ind w:left="284" w:right="199" w:hanging="28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Н.А. Дмитриева</w:t>
            </w:r>
          </w:p>
        </w:tc>
        <w:tc>
          <w:tcPr>
            <w:tcW w:w="4527" w:type="dxa"/>
            <w:tcBorders/>
          </w:tcPr>
          <w:p>
            <w:pPr>
              <w:pStyle w:val="Normal"/>
              <w:ind w:left="284" w:right="199" w:hanging="284"/>
              <w:jc w:val="center"/>
              <w:rPr>
                <w:sz w:val="24"/>
              </w:rPr>
            </w:pPr>
            <w:r>
              <w:rPr>
                <w:sz w:val="24"/>
              </w:rPr>
              <w:t>ОПЕРАТОР:</w:t>
            </w:r>
          </w:p>
          <w:p>
            <w:pPr>
              <w:pStyle w:val="ConsPlusNonformat1"/>
              <w:widowControl/>
              <w:bidi w:val="0"/>
              <w:ind w:left="284" w:right="199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right="199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84" w:right="199" w:hanging="284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управления</w:t>
      </w:r>
    </w:p>
    <w:p>
      <w:pPr>
        <w:pStyle w:val="Normal"/>
        <w:rPr>
          <w:szCs w:val="28"/>
        </w:rPr>
      </w:pPr>
      <w:r>
        <w:rPr>
          <w:szCs w:val="28"/>
        </w:rPr>
        <w:t>экономического развития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. председателя комитета  </w:t>
      </w:r>
    </w:p>
    <w:p>
      <w:pPr>
        <w:pStyle w:val="Normal"/>
        <w:rPr/>
      </w:pPr>
      <w:r>
        <w:rPr>
          <w:szCs w:val="28"/>
        </w:rPr>
        <w:t>экономики, финансов и контроля</w:t>
        <w:tab/>
        <w:tab/>
        <w:tab/>
        <w:t xml:space="preserve">                               В.И. Кузин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управления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заказа</w:t>
        <w:tab/>
        <w:tab/>
        <w:tab/>
        <w:t xml:space="preserve">                                                     И.Л. Капска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  <w:t>Начальник отдела</w:t>
        <w:tab/>
        <w:tab/>
        <w:tab/>
        <w:tab/>
        <w:tab/>
        <w:tab/>
        <w:tab/>
        <w:tab/>
        <w:t xml:space="preserve"> Н.П. Беляевска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Медведева И.Т., 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92-32-33</w:t>
      </w:r>
    </w:p>
    <w:sectPr>
      <w:headerReference w:type="default" r:id="rId7"/>
      <w:headerReference w:type="first" r:id="rId8"/>
      <w:type w:val="nextPage"/>
      <w:pgSz w:w="11906" w:h="16838"/>
      <w:pgMar w:left="1077" w:right="990" w:gutter="0" w:header="357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432"/>
        </w:tabs>
        <w:ind w:left="2432" w:hanging="1440"/>
      </w:pPr>
      <w:rPr>
        <w:i w:val="fals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86"/>
        </w:tabs>
        <w:ind w:left="586" w:hanging="416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jc w:val="both"/>
      <w:outlineLvl w:val="2"/>
    </w:pPr>
    <w:rPr>
      <w:rFonts w:ascii="Arial" w:hAnsi="Arial" w:cs="Arial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jc w:val="both"/>
      <w:outlineLvl w:val="3"/>
    </w:pPr>
    <w:rPr>
      <w:rFonts w:ascii="Arial" w:hAnsi="Arial" w:cs="Arial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false"/>
      <w:spacing w:before="240" w:after="60"/>
      <w:ind w:lef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ind w:left="0" w:hanging="0"/>
      <w:jc w:val="both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uppressAutoHyphens w:val="false"/>
      <w:spacing w:before="240" w:after="60"/>
      <w:ind w:left="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7">
    <w:name w:val="WW8Num15z7"/>
    <w:qFormat/>
    <w:rPr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Основной шрифт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1">
    <w:name w:val="Знак Знак1"/>
    <w:basedOn w:val="Style5"/>
    <w:qFormat/>
    <w:rPr>
      <w:sz w:val="24"/>
      <w:lang w:val="ru-RU" w:bidi="ar-SA"/>
    </w:rPr>
  </w:style>
  <w:style w:type="character" w:styleId="ConsPlusNonformat">
    <w:name w:val="ConsPlusNonformat Знак"/>
    <w:basedOn w:val="Style5"/>
    <w:qFormat/>
    <w:rPr>
      <w:rFonts w:ascii="Courier New" w:hAnsi="Courier New" w:eastAsia="Arial" w:cs="Courier New"/>
      <w:lang w:val="ru-RU" w:bidi="ar-SA"/>
    </w:rPr>
  </w:style>
  <w:style w:type="character" w:styleId="Style7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700"/>
      <w:jc w:val="both"/>
    </w:pPr>
    <w:rPr>
      <w:rFonts w:cs="Arial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bCs/>
      <w:sz w:val="24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14">
    <w:name w:val="1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</w:rPr>
  </w:style>
  <w:style w:type="paragraph" w:styleId="Style15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360" w:leader="none"/>
      </w:tabs>
      <w:suppressAutoHyphens w:val="false"/>
      <w:spacing w:lineRule="auto" w:line="240" w:before="0" w:after="0"/>
      <w:jc w:val="both"/>
    </w:pPr>
    <w:rPr>
      <w:sz w:val="24"/>
      <w:szCs w:val="20"/>
    </w:rPr>
  </w:style>
  <w:style w:type="paragraph" w:styleId="Style16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2"/>
    <w:basedOn w:val="Normal"/>
    <w:next w:val="Heading2"/>
    <w:qFormat/>
    <w:pPr>
      <w:suppressAutoHyphens w:val="false"/>
      <w:spacing w:lineRule="exact" w:line="240" w:before="0" w:after="160"/>
      <w:jc w:val="both"/>
    </w:pPr>
    <w:rPr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yperlink" Target="http://www.klgd.ru/" TargetMode="External"/><Relationship Id="rId5" Type="http://schemas.openxmlformats.org/officeDocument/2006/relationships/hyperlink" Target="http://www.klgd.ru/" TargetMode="External"/><Relationship Id="rId6" Type="http://schemas.openxmlformats.org/officeDocument/2006/relationships/hyperlink" Target="http://www.klgd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2:47:00Z</dcterms:created>
  <dc:creator>Shkunova-TP</dc:creator>
  <dc:description/>
  <cp:keywords/>
  <dc:language>en-US</dc:language>
  <cp:lastModifiedBy>Медведева Инна Тимофеевна (ECON_MEDVEDEVA - Медведева)</cp:lastModifiedBy>
  <cp:lastPrinted>2013-02-06T18:00:00Z</cp:lastPrinted>
  <dcterms:modified xsi:type="dcterms:W3CDTF">2013-02-27T12:33:00Z</dcterms:modified>
  <cp:revision>240</cp:revision>
  <dc:subject/>
  <dc:title>Утверждаю: </dc:title>
</cp:coreProperties>
</file>